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58635114"/>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5</w:t>
      </w:r>
      <w:r>
        <w:rPr/>
        <w:fldChar w:fldCharType="end"/>
      </w:r>
      <w:ins w:id="0" w:author="Tekijä" w:date="2013-06-10T13:07:00Z">
        <w:r>
          <w:rPr>
            <w:b/>
            <w:bCs/>
            <w:sz w:val="32"/>
            <w:lang w:val="en-US"/>
          </w:rPr>
          <w:t>7</w:t>
        </w:r>
      </w:ins>
      <w:del w:id="1" w:author="Tekijä" w:date="2013-06-10T13:06:00Z">
        <w:r>
          <w:rPr>
            <w:b/>
            <w:bCs/>
            <w:sz w:val="32"/>
            <w:lang w:val="en-US"/>
          </w:rPr>
          <w:delText>6</w:delText>
        </w:r>
      </w:del>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fldChar w:fldCharType="begin"/>
      </w:r>
      <w:r>
        <w:rPr/>
        <w:instrText xml:space="preserve"> DOCPROPERTY "VersioPäivä"</w:instrText>
      </w:r>
      <w:r>
        <w:rPr/>
        <w:fldChar w:fldCharType="separate"/>
      </w:r>
      <w:r>
        <w:rPr/>
        <w:t>1020.63.2013</w:t>
      </w:r>
      <w:r>
        <w:rPr/>
        <w:fldChar w:fldCharType="end"/>
      </w:r>
      <w:r>
        <w:rPr>
          <w:b/>
          <w:bCs/>
          <w:sz w:val="32"/>
          <w:lang w:val="en-US"/>
        </w:rPr>
        <w:br/>
        <w:t>URN:OID:</w:t>
      </w:r>
      <w:r>
        <w:rPr>
          <w:lang w:val="en-US"/>
        </w:rPr>
        <w:t xml:space="preserve"> </w:t>
      </w:r>
      <w:r>
        <w:rPr/>
        <w:fldChar w:fldCharType="begin"/>
      </w:r>
      <w:r>
        <w:rPr/>
        <w:instrText xml:space="preserve"> DOCPROPERTY "OID"</w:instrText>
      </w:r>
      <w:r>
        <w:rPr/>
        <w:fldChar w:fldCharType="separate"/>
      </w:r>
      <w:r>
        <w:rPr/>
        <w:t>1.2.246.777.11.2013.</w:t>
      </w:r>
      <w:r>
        <w:rPr/>
        <w:fldChar w:fldCharType="end"/>
      </w:r>
      <w:ins w:id="2" w:author="Tekijä" w:date="2013-06-10T13:25:00Z">
        <w:r>
          <w:rPr>
            <w:b/>
            <w:bCs/>
            <w:sz w:val="32"/>
            <w:lang w:val="en-US"/>
          </w:rPr>
          <w:t>9</w:t>
        </w:r>
      </w:ins>
      <w:del w:id="3" w:author="Tekijä" w:date="2013-06-10T13:25:00Z">
        <w:r>
          <w:rPr>
            <w:b/>
            <w:bCs/>
            <w:sz w:val="32"/>
            <w:lang w:val="en-US"/>
          </w:rPr>
          <w:delText>6</w:delText>
        </w:r>
      </w:del>
    </w:p>
    <w:p>
      <w:pPr>
        <w:pStyle w:val="Vakiosisennys"/>
        <w:numPr>
          <w:ilvl w:val="0"/>
          <w:numId w:val="0"/>
        </w:numPr>
        <w:outlineLvl w:val="0"/>
        <w:rPr>
          <w:b/>
          <w:b/>
          <w:lang w:val="en-US"/>
        </w:rPr>
      </w:pPr>
      <w:bookmarkStart w:id="1" w:name="__RefHeading___Toc358635115"/>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bottom w:val="single" w:sz="6" w:space="0" w:color="000000"/>
            </w:tcBorders>
          </w:tcPr>
          <w:p>
            <w:pPr>
              <w:pStyle w:val="Vakiosisennys"/>
              <w:rPr/>
            </w:pPr>
            <w:ins w:id="4" w:author="Tekijä" w:date="2013-06-10T13:08:00Z">
              <w:r>
                <w:rPr/>
                <w:t>4.57</w:t>
              </w:r>
            </w:ins>
          </w:p>
        </w:tc>
        <w:tc>
          <w:tcPr>
            <w:tcW w:w="1417" w:type="dxa"/>
            <w:tcBorders>
              <w:bottom w:val="single" w:sz="6" w:space="0" w:color="000000"/>
            </w:tcBorders>
          </w:tcPr>
          <w:p>
            <w:pPr>
              <w:pStyle w:val="Vakiosisennys"/>
              <w:rPr/>
            </w:pPr>
            <w:ins w:id="5" w:author="Tekijä" w:date="2013-06-10T13:08:00Z">
              <w:r>
                <w:rPr/>
                <w:t>10.6.2013</w:t>
              </w:r>
            </w:ins>
          </w:p>
        </w:tc>
        <w:tc>
          <w:tcPr>
            <w:tcW w:w="992" w:type="dxa"/>
            <w:tcBorders>
              <w:bottom w:val="single" w:sz="6" w:space="0" w:color="000000"/>
            </w:tcBorders>
          </w:tcPr>
          <w:p>
            <w:pPr>
              <w:pStyle w:val="Vakiosisennys"/>
              <w:rPr/>
            </w:pPr>
            <w:ins w:id="6" w:author="Tekijä" w:date="2013-06-10T13:09:00Z">
              <w:r>
                <w:rPr/>
                <w:t>TP</w:t>
              </w:r>
            </w:ins>
          </w:p>
        </w:tc>
        <w:tc>
          <w:tcPr>
            <w:tcW w:w="5954" w:type="dxa"/>
            <w:tcBorders>
              <w:bottom w:val="single" w:sz="6" w:space="0" w:color="000000"/>
              <w:right w:val="single" w:sz="6" w:space="0" w:color="000000"/>
            </w:tcBorders>
          </w:tcPr>
          <w:p>
            <w:pPr>
              <w:pStyle w:val="Vakiosisennys"/>
              <w:rPr>
                <w:szCs w:val="24"/>
              </w:rPr>
            </w:pPr>
            <w:ins w:id="7" w:author="Tekijä" w:date="2013-06-10T13:35:00Z">
              <w:r>
                <w:rPr>
                  <w:szCs w:val="24"/>
                </w:rPr>
                <w:t>Luvussa 2.2.26 on poistettu  kenttää ”Palvelutapahtumaan osallistuvat palveluyksiköt ja prosessitapahtumien aika</w:t>
              </w:r>
            </w:ins>
            <w:ins w:id="8" w:author="Tekijä" w:date="2013-06-10T13:37:00Z">
              <w:r>
                <w:rPr>
                  <w:szCs w:val="24"/>
                </w:rPr>
                <w:t xml:space="preserve">” koskien </w:t>
              </w:r>
            </w:ins>
            <w:ins w:id="9" w:author="Tekijä" w:date="2013-06-10T13:35:00Z">
              <w:r>
                <w:rPr>
                  <w:szCs w:val="24"/>
                </w:rPr>
                <w:t xml:space="preserve">hoidon päättymisajan pakollisuus </w:t>
              </w:r>
            </w:ins>
            <w:ins w:id="10" w:author="Tekijä" w:date="2013-06-10T13:37:00Z">
              <w:r>
                <w:rPr>
                  <w:szCs w:val="24"/>
                </w:rPr>
                <w:t xml:space="preserve">ja luvussa </w:t>
              </w:r>
            </w:ins>
            <w:ins w:id="11" w:author="Tekijä" w:date="2013-06-10T13:23:00Z">
              <w:r>
                <w:rPr>
                  <w:szCs w:val="24"/>
                </w:rPr>
                <w:t xml:space="preserve">2.4.2 </w:t>
              </w:r>
            </w:ins>
            <w:ins w:id="12" w:author="Tekijä" w:date="2013-06-10T13:38:00Z">
              <w:r>
                <w:rPr>
                  <w:szCs w:val="24"/>
                </w:rPr>
                <w:t>on lisätty  mahdollisuus käyttää a</w:t>
              </w:r>
            </w:ins>
            <w:ins w:id="13" w:author="Tekijä" w:date="2013-06-10T13:24:00Z">
              <w:r>
                <w:rPr>
                  <w:szCs w:val="24"/>
                </w:rPr>
                <w:t>siakirjan sisällysluettelo</w:t>
              </w:r>
            </w:ins>
            <w:ins w:id="14" w:author="Tekijä" w:date="2013-06-10T13:38:00Z">
              <w:r>
                <w:rPr>
                  <w:szCs w:val="24"/>
                </w:rPr>
                <w:t>ssa</w:t>
              </w:r>
            </w:ins>
            <w:ins w:id="15" w:author="Tekijä" w:date="2013-06-10T13:24:00Z">
              <w:r>
                <w:rPr>
                  <w:szCs w:val="24"/>
                </w:rPr>
                <w:t>olis</w:t>
              </w:r>
            </w:ins>
            <w:ins w:id="16" w:author="Tekijä" w:date="2013-06-10T13:38:00Z">
              <w:r>
                <w:rPr>
                  <w:szCs w:val="24"/>
                </w:rPr>
                <w:t xml:space="preserve">sallisten näkymien lisäksi </w:t>
              </w:r>
            </w:ins>
            <w:ins w:id="17" w:author="Tekijä" w:date="2013-06-10T13:24:00Z">
              <w:r>
                <w:rPr>
                  <w:szCs w:val="24"/>
                </w:rPr>
                <w:t>myös paikallisia näkymiä.</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r>
        <w:br w:type="page"/>
      </w:r>
    </w:p>
    <w:p>
      <w:pPr>
        <w:pStyle w:val="NormaaliP"/>
        <w:rPr/>
      </w:pPr>
      <w:r>
        <w:rPr/>
      </w:r>
    </w:p>
    <w:p>
      <w:pPr>
        <w:pStyle w:val="Normal"/>
        <w:numPr>
          <w:ilvl w:val="0"/>
          <w:numId w:val="0"/>
        </w:numPr>
        <w:jc w:val="center"/>
        <w:outlineLvl w:val="0"/>
        <w:rPr>
          <w:b/>
          <w:b/>
          <w:sz w:val="32"/>
        </w:rPr>
      </w:pPr>
      <w:bookmarkStart w:id="2" w:name="__RefHeading___Toc358635116"/>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21" w:author="Tekijä" w:date="2013-06-10T13:43:00Z"/>
            </w:rPr>
          </w:pPr>
          <w:ins w:id="18" w:author="Tekijä" w:date="2013-06-10T13:43: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358635114">
            <w:ins w:id="19" w:author="Tekijä" w:date="2013-06-10T13:43:00Z">
              <w:r>
                <w:rPr>
                  <w:rStyle w:val="IndexLink"/>
                  <w:bCs/>
                  <w:lang w:val="en-US" w:eastAsia="en-US"/>
                </w:rPr>
                <w:t>eArkiston CDA R2 Header</w:t>
              </w:r>
            </w:ins>
            <w:ins w:id="20" w:author="Tekijä" w:date="2013-06-10T13:43: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24" w:author="Tekijä" w:date="2013-06-10T13:43:00Z"/>
            </w:rPr>
          </w:pPr>
          <w:hyperlink w:anchor="__RefHeading___Toc358635115">
            <w:ins w:id="22" w:author="Tekijä" w:date="2013-06-10T13:43:00Z">
              <w:r>
                <w:rPr>
                  <w:rStyle w:val="IndexLink"/>
                  <w:lang w:val="en-US" w:eastAsia="en-US"/>
                </w:rPr>
                <w:t>Versiohistoria:</w:t>
              </w:r>
            </w:ins>
            <w:ins w:id="23" w:author="Tekijä" w:date="2013-06-10T13:43: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26" w:author="Tekijä" w:date="2013-06-10T13:43:00Z"/>
            </w:rPr>
          </w:pPr>
          <w:hyperlink w:anchor="__RefHeading___Toc358635116">
            <w:ins w:id="25" w:author="Tekijä" w:date="2013-06-10T13:43:00Z">
              <w:r>
                <w:rPr>
                  <w:rStyle w:val="IndexLink"/>
                  <w:lang w:val="en-US" w:eastAsia="en-US"/>
                </w:rPr>
                <w:t>SISÄLLYSLUETTELO</w:t>
                <w:tab/>
                <w:t>5</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0" w:author="Tekijä" w:date="2013-06-10T13:43:00Z"/>
            </w:rPr>
          </w:pPr>
          <w:hyperlink w:anchor="__RefHeading___Toc358635117">
            <w:ins w:id="27" w:author="Tekijä" w:date="2013-06-10T13:43:00Z">
              <w:r>
                <w:rPr>
                  <w:rStyle w:val="IndexLink"/>
                  <w:lang w:val="en-US" w:eastAsia="en-US"/>
                </w:rPr>
                <w:t>1.</w:t>
              </w:r>
            </w:ins>
            <w:ins w:id="28" w:author="Tekijä" w:date="2013-06-10T13:43:00Z">
              <w:r>
                <w:rPr>
                  <w:rStyle w:val="IndexLink"/>
                  <w:rFonts w:cs="Calibri" w:ascii="Calibri" w:hAnsi="Calibri"/>
                  <w:b w:val="false"/>
                  <w:caps w:val="false"/>
                  <w:smallCaps w:val="false"/>
                  <w:sz w:val="22"/>
                  <w:szCs w:val="22"/>
                  <w:lang w:val="en-US" w:eastAsia="en-US"/>
                </w:rPr>
                <w:tab/>
              </w:r>
            </w:ins>
            <w:ins w:id="29" w:author="Tekijä" w:date="2013-06-10T13:43:00Z">
              <w:r>
                <w:rPr>
                  <w:rStyle w:val="IndexLink"/>
                  <w:lang w:val="en-US" w:eastAsia="en-US"/>
                </w:rPr>
                <w:t>Johdanto</w:t>
                <w:tab/>
                <w:t>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34" w:author="Tekijä" w:date="2013-06-10T13:43:00Z"/>
            </w:rPr>
          </w:pPr>
          <w:hyperlink w:anchor="__RefHeading___Toc358635118">
            <w:ins w:id="31" w:author="Tekijä" w:date="2013-06-10T13:43:00Z">
              <w:r>
                <w:rPr>
                  <w:rStyle w:val="IndexLink"/>
                  <w:lang w:val="en-US" w:eastAsia="en-US"/>
                </w:rPr>
                <w:t>1.1</w:t>
              </w:r>
            </w:ins>
            <w:ins w:id="32" w:author="Tekijä" w:date="2013-06-10T13:43:00Z">
              <w:r>
                <w:rPr>
                  <w:rStyle w:val="IndexLink"/>
                  <w:rFonts w:cs="Calibri" w:ascii="Calibri" w:hAnsi="Calibri"/>
                  <w:caps w:val="false"/>
                  <w:smallCaps w:val="false"/>
                  <w:sz w:val="22"/>
                  <w:szCs w:val="22"/>
                  <w:lang w:val="en-US" w:eastAsia="en-US"/>
                </w:rPr>
                <w:tab/>
              </w:r>
            </w:ins>
            <w:ins w:id="33" w:author="Tekijä" w:date="2013-06-10T13:43:00Z">
              <w:r>
                <w:rPr>
                  <w:rStyle w:val="IndexLink"/>
                  <w:lang w:val="en-US" w:eastAsia="en-US"/>
                </w:rPr>
                <w:t>CDA R2 pakolliset tiedot</w:t>
                <w:tab/>
                <w:t>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38" w:author="Tekijä" w:date="2013-06-10T13:43:00Z"/>
            </w:rPr>
          </w:pPr>
          <w:hyperlink w:anchor="__RefHeading___Toc358635119">
            <w:ins w:id="35" w:author="Tekijä" w:date="2013-06-10T13:43:00Z">
              <w:r>
                <w:rPr>
                  <w:rStyle w:val="IndexLink"/>
                  <w:lang w:val="en-US" w:eastAsia="en-US"/>
                </w:rPr>
                <w:t>1.2</w:t>
              </w:r>
            </w:ins>
            <w:ins w:id="36" w:author="Tekijä" w:date="2013-06-10T13:43:00Z">
              <w:r>
                <w:rPr>
                  <w:rStyle w:val="IndexLink"/>
                  <w:rFonts w:cs="Calibri" w:ascii="Calibri" w:hAnsi="Calibri"/>
                  <w:caps w:val="false"/>
                  <w:smallCaps w:val="false"/>
                  <w:sz w:val="22"/>
                  <w:szCs w:val="22"/>
                  <w:lang w:val="en-US" w:eastAsia="en-US"/>
                </w:rPr>
                <w:tab/>
              </w:r>
            </w:ins>
            <w:ins w:id="37" w:author="Tekijä" w:date="2013-06-10T13:43:00Z">
              <w:r>
                <w:rPr>
                  <w:rStyle w:val="IndexLink"/>
                  <w:lang w:val="en-US" w:eastAsia="en-US"/>
                </w:rPr>
                <w:t>CDA R2 asiakirjojen versiointi</w:t>
                <w:tab/>
                <w:t>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42" w:author="Tekijä" w:date="2013-06-10T13:43:00Z"/>
            </w:rPr>
          </w:pPr>
          <w:hyperlink w:anchor="__RefHeading___Toc358635120">
            <w:ins w:id="39" w:author="Tekijä" w:date="2013-06-10T13:43:00Z">
              <w:r>
                <w:rPr>
                  <w:rStyle w:val="IndexLink"/>
                  <w:lang w:val="en-US" w:eastAsia="en-US"/>
                </w:rPr>
                <w:t>1.3</w:t>
              </w:r>
            </w:ins>
            <w:ins w:id="40" w:author="Tekijä" w:date="2013-06-10T13:43:00Z">
              <w:r>
                <w:rPr>
                  <w:rStyle w:val="IndexLink"/>
                  <w:rFonts w:cs="Calibri" w:ascii="Calibri" w:hAnsi="Calibri"/>
                  <w:caps w:val="false"/>
                  <w:smallCaps w:val="false"/>
                  <w:sz w:val="22"/>
                  <w:szCs w:val="22"/>
                  <w:lang w:val="en-US" w:eastAsia="en-US"/>
                </w:rPr>
                <w:tab/>
              </w:r>
            </w:ins>
            <w:ins w:id="41" w:author="Tekijä" w:date="2013-06-10T13:43:00Z">
              <w:r>
                <w:rPr>
                  <w:rStyle w:val="IndexLink"/>
                  <w:lang w:val="en-US" w:eastAsia="en-US"/>
                </w:rPr>
                <w:t>CDA R2 asiakirjojen korjaus</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46" w:author="Tekijä" w:date="2013-06-10T13:43:00Z"/>
            </w:rPr>
          </w:pPr>
          <w:hyperlink w:anchor="__RefHeading___Toc358635121">
            <w:ins w:id="43" w:author="Tekijä" w:date="2013-06-10T13:43:00Z">
              <w:r>
                <w:rPr>
                  <w:rStyle w:val="IndexLink"/>
                  <w:lang w:val="en-US" w:eastAsia="en-US"/>
                </w:rPr>
                <w:t>1.4</w:t>
              </w:r>
            </w:ins>
            <w:ins w:id="44" w:author="Tekijä" w:date="2013-06-10T13:43:00Z">
              <w:r>
                <w:rPr>
                  <w:rStyle w:val="IndexLink"/>
                  <w:rFonts w:cs="Calibri" w:ascii="Calibri" w:hAnsi="Calibri"/>
                  <w:caps w:val="false"/>
                  <w:smallCaps w:val="false"/>
                  <w:sz w:val="22"/>
                  <w:szCs w:val="22"/>
                  <w:lang w:val="en-US" w:eastAsia="en-US"/>
                </w:rPr>
                <w:tab/>
              </w:r>
            </w:ins>
            <w:ins w:id="45" w:author="Tekijä" w:date="2013-06-10T13:43:00Z">
              <w:r>
                <w:rPr>
                  <w:rStyle w:val="IndexLink"/>
                  <w:lang w:val="en-US" w:eastAsia="en-US"/>
                </w:rPr>
                <w:t>CDA R2 asiakirjojen mitätöinti</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0" w:author="Tekijä" w:date="2013-06-10T13:43:00Z"/>
            </w:rPr>
          </w:pPr>
          <w:hyperlink w:anchor="__RefHeading___Toc358635122">
            <w:ins w:id="47" w:author="Tekijä" w:date="2013-06-10T13:43:00Z">
              <w:r>
                <w:rPr>
                  <w:rStyle w:val="IndexLink"/>
                  <w:lang w:val="en-US" w:eastAsia="en-US"/>
                </w:rPr>
                <w:t>1.5</w:t>
              </w:r>
            </w:ins>
            <w:ins w:id="48" w:author="Tekijä" w:date="2013-06-10T13:43:00Z">
              <w:r>
                <w:rPr>
                  <w:rStyle w:val="IndexLink"/>
                  <w:rFonts w:cs="Calibri" w:ascii="Calibri" w:hAnsi="Calibri"/>
                  <w:caps w:val="false"/>
                  <w:smallCaps w:val="false"/>
                  <w:sz w:val="22"/>
                  <w:szCs w:val="22"/>
                  <w:lang w:val="en-US" w:eastAsia="en-US"/>
                </w:rPr>
                <w:tab/>
              </w:r>
            </w:ins>
            <w:ins w:id="49" w:author="Tekijä" w:date="2013-06-10T13:43:00Z">
              <w:r>
                <w:rPr>
                  <w:rStyle w:val="IndexLink"/>
                  <w:lang w:val="en-US" w:eastAsia="en-US"/>
                </w:rPr>
                <w:t>CDA R2 asiakirjojen tilasiirtymät</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4" w:author="Tekijä" w:date="2013-06-10T13:43:00Z"/>
            </w:rPr>
          </w:pPr>
          <w:hyperlink w:anchor="__RefHeading___Toc358635123">
            <w:ins w:id="51" w:author="Tekijä" w:date="2013-06-10T13:43:00Z">
              <w:r>
                <w:rPr>
                  <w:rStyle w:val="IndexLink"/>
                  <w:lang w:val="en-US" w:eastAsia="en-US"/>
                </w:rPr>
                <w:t>1.6</w:t>
              </w:r>
            </w:ins>
            <w:ins w:id="52" w:author="Tekijä" w:date="2013-06-10T13:43:00Z">
              <w:r>
                <w:rPr>
                  <w:rStyle w:val="IndexLink"/>
                  <w:rFonts w:cs="Calibri" w:ascii="Calibri" w:hAnsi="Calibri"/>
                  <w:caps w:val="false"/>
                  <w:smallCaps w:val="false"/>
                  <w:sz w:val="22"/>
                  <w:szCs w:val="22"/>
                  <w:lang w:val="en-US" w:eastAsia="en-US"/>
                </w:rPr>
                <w:tab/>
              </w:r>
            </w:ins>
            <w:ins w:id="53" w:author="Tekijä" w:date="2013-06-10T13:43:00Z">
              <w:r>
                <w:rPr>
                  <w:rStyle w:val="IndexLink"/>
                  <w:lang w:val="en-US" w:eastAsia="en-US"/>
                </w:rPr>
                <w:t>CDA R2</w:t>
                <w:tab/>
                <w:t>15</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58" w:author="Tekijä" w:date="2013-06-10T13:43:00Z"/>
            </w:rPr>
          </w:pPr>
          <w:hyperlink w:anchor="__RefHeading___Toc358635124">
            <w:ins w:id="55" w:author="Tekijä" w:date="2013-06-10T13:43:00Z">
              <w:r>
                <w:rPr>
                  <w:rStyle w:val="IndexLink"/>
                  <w:lang w:val="en-US" w:eastAsia="en-US"/>
                </w:rPr>
                <w:t>2.</w:t>
              </w:r>
            </w:ins>
            <w:ins w:id="56" w:author="Tekijä" w:date="2013-06-10T13:43:00Z">
              <w:r>
                <w:rPr>
                  <w:rStyle w:val="IndexLink"/>
                  <w:rFonts w:cs="Calibri" w:ascii="Calibri" w:hAnsi="Calibri"/>
                  <w:b w:val="false"/>
                  <w:caps w:val="false"/>
                  <w:smallCaps w:val="false"/>
                  <w:sz w:val="22"/>
                  <w:szCs w:val="22"/>
                  <w:lang w:val="en-US" w:eastAsia="en-US"/>
                </w:rPr>
                <w:tab/>
              </w:r>
            </w:ins>
            <w:ins w:id="57" w:author="Tekijä" w:date="2013-06-10T13:43:00Z">
              <w:r>
                <w:rPr>
                  <w:rStyle w:val="IndexLink"/>
                  <w:lang w:val="en-US" w:eastAsia="en-US"/>
                </w:rPr>
                <w:t>Header</w:t>
                <w:tab/>
                <w:t>1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62" w:author="Tekijä" w:date="2013-06-10T13:43:00Z"/>
            </w:rPr>
          </w:pPr>
          <w:hyperlink w:anchor="__RefHeading___Toc358635125">
            <w:ins w:id="59" w:author="Tekijä" w:date="2013-06-10T13:43:00Z">
              <w:r>
                <w:rPr>
                  <w:rStyle w:val="IndexLink"/>
                  <w:lang w:val="en-US" w:eastAsia="en-US"/>
                </w:rPr>
                <w:t>2.1</w:t>
              </w:r>
            </w:ins>
            <w:ins w:id="60" w:author="Tekijä" w:date="2013-06-10T13:43:00Z">
              <w:r>
                <w:rPr>
                  <w:rStyle w:val="IndexLink"/>
                  <w:rFonts w:cs="Calibri" w:ascii="Calibri" w:hAnsi="Calibri"/>
                  <w:caps w:val="false"/>
                  <w:smallCaps w:val="false"/>
                  <w:sz w:val="22"/>
                  <w:szCs w:val="22"/>
                  <w:lang w:val="en-US" w:eastAsia="en-US"/>
                </w:rPr>
                <w:tab/>
              </w:r>
            </w:ins>
            <w:ins w:id="61" w:author="Tekijä" w:date="2013-06-10T13:43:00Z">
              <w:r>
                <w:rPr>
                  <w:rStyle w:val="IndexLink"/>
                  <w:lang w:val="en-US" w:eastAsia="en-US"/>
                </w:rPr>
                <w:t>CDA R2 pakolliset tiedot</w:t>
                <w:tab/>
                <w:t>1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66" w:author="Tekijä" w:date="2013-06-10T13:43:00Z"/>
            </w:rPr>
          </w:pPr>
          <w:hyperlink w:anchor="__RefHeading___Toc358635126">
            <w:ins w:id="63" w:author="Tekijä" w:date="2013-06-10T13:43:00Z">
              <w:r>
                <w:rPr>
                  <w:rStyle w:val="IndexLink"/>
                  <w:lang w:val="en-US" w:eastAsia="en-US"/>
                </w:rPr>
                <w:t>2.2</w:t>
              </w:r>
            </w:ins>
            <w:ins w:id="64" w:author="Tekijä" w:date="2013-06-10T13:43:00Z">
              <w:r>
                <w:rPr>
                  <w:rStyle w:val="IndexLink"/>
                  <w:rFonts w:cs="Calibri" w:ascii="Calibri" w:hAnsi="Calibri"/>
                  <w:caps w:val="false"/>
                  <w:smallCaps w:val="false"/>
                  <w:sz w:val="22"/>
                  <w:szCs w:val="22"/>
                  <w:lang w:val="en-US" w:eastAsia="en-US"/>
                </w:rPr>
                <w:tab/>
              </w:r>
            </w:ins>
            <w:ins w:id="65" w:author="Tekijä" w:date="2013-06-10T13:43:00Z">
              <w:r>
                <w:rPr>
                  <w:rStyle w:val="IndexLink"/>
                  <w:lang w:val="en-US" w:eastAsia="en-US"/>
                </w:rPr>
                <w:t>CDA R2 asiakirja</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0" w:author="Tekijä" w:date="2013-06-10T13:43:00Z"/>
            </w:rPr>
          </w:pPr>
          <w:hyperlink w:anchor="__RefHeading___Toc358635127">
            <w:ins w:id="67" w:author="Tekijä" w:date="2013-06-10T13:43:00Z">
              <w:r>
                <w:rPr>
                  <w:rStyle w:val="IndexLink"/>
                  <w:lang w:val="en-US" w:eastAsia="en-US"/>
                </w:rPr>
                <w:t>2.2.1</w:t>
              </w:r>
            </w:ins>
            <w:ins w:id="68" w:author="Tekijä" w:date="2013-06-10T13:43:00Z">
              <w:r>
                <w:rPr>
                  <w:rStyle w:val="IndexLink"/>
                  <w:rFonts w:cs="Calibri" w:ascii="Calibri" w:hAnsi="Calibri"/>
                  <w:i w:val="false"/>
                  <w:sz w:val="22"/>
                  <w:szCs w:val="22"/>
                  <w:lang w:val="en-US" w:eastAsia="en-US"/>
                </w:rPr>
                <w:tab/>
              </w:r>
            </w:ins>
            <w:ins w:id="69" w:author="Tekijä" w:date="2013-06-10T13:43:00Z">
              <w:r>
                <w:rPr>
                  <w:rStyle w:val="IndexLink"/>
                  <w:lang w:val="en-US" w:eastAsia="en-US"/>
                </w:rPr>
                <w:t>ClinicalDocument.realmCode – asiakirjan aluekoodi</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4" w:author="Tekijä" w:date="2013-06-10T13:43:00Z"/>
            </w:rPr>
          </w:pPr>
          <w:hyperlink w:anchor="__RefHeading___Toc358635128">
            <w:ins w:id="71" w:author="Tekijä" w:date="2013-06-10T13:43:00Z">
              <w:r>
                <w:rPr>
                  <w:rStyle w:val="IndexLink"/>
                  <w:lang w:val="en-US" w:eastAsia="en-US"/>
                </w:rPr>
                <w:t>2.2.2</w:t>
              </w:r>
            </w:ins>
            <w:ins w:id="72" w:author="Tekijä" w:date="2013-06-10T13:43:00Z">
              <w:r>
                <w:rPr>
                  <w:rStyle w:val="IndexLink"/>
                  <w:rFonts w:cs="Calibri" w:ascii="Calibri" w:hAnsi="Calibri"/>
                  <w:i w:val="false"/>
                  <w:sz w:val="22"/>
                  <w:szCs w:val="22"/>
                  <w:lang w:val="en-US" w:eastAsia="en-US"/>
                </w:rPr>
                <w:tab/>
              </w:r>
            </w:ins>
            <w:ins w:id="73" w:author="Tekijä" w:date="2013-06-10T13:43:00Z">
              <w:r>
                <w:rPr>
                  <w:rStyle w:val="IndexLink"/>
                  <w:lang w:val="en-US" w:eastAsia="en-US"/>
                </w:rPr>
                <w:t>ClinicalDocument.typeId - asiakirjassa noudatettu tekninen standardiversio</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8" w:author="Tekijä" w:date="2013-06-10T13:43:00Z"/>
            </w:rPr>
          </w:pPr>
          <w:hyperlink w:anchor="__RefHeading___Toc358635129">
            <w:ins w:id="75" w:author="Tekijä" w:date="2013-06-10T13:43:00Z">
              <w:r>
                <w:rPr>
                  <w:rStyle w:val="IndexLink"/>
                  <w:lang w:val="en-US" w:eastAsia="en-US"/>
                </w:rPr>
                <w:t>2.2.3</w:t>
              </w:r>
            </w:ins>
            <w:ins w:id="76" w:author="Tekijä" w:date="2013-06-10T13:43:00Z">
              <w:r>
                <w:rPr>
                  <w:rStyle w:val="IndexLink"/>
                  <w:rFonts w:cs="Calibri" w:ascii="Calibri" w:hAnsi="Calibri"/>
                  <w:i w:val="false"/>
                  <w:sz w:val="22"/>
                  <w:szCs w:val="22"/>
                  <w:lang w:val="en-US" w:eastAsia="en-US"/>
                </w:rPr>
                <w:tab/>
              </w:r>
            </w:ins>
            <w:ins w:id="77" w:author="Tekijä" w:date="2013-06-10T13:43:00Z">
              <w:r>
                <w:rPr>
                  <w:rStyle w:val="IndexLink"/>
                  <w:lang w:val="en-US" w:eastAsia="en-US"/>
                </w:rPr>
                <w:t>ClinicalDocument.templateId - asiakirjassa noudatettu määrity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82" w:author="Tekijä" w:date="2013-06-10T13:43:00Z"/>
            </w:rPr>
          </w:pPr>
          <w:hyperlink w:anchor="__RefHeading___Toc358635130">
            <w:ins w:id="79" w:author="Tekijä" w:date="2013-06-10T13:43:00Z">
              <w:r>
                <w:rPr>
                  <w:rStyle w:val="IndexLink"/>
                  <w:lang w:val="en-US" w:eastAsia="en-US"/>
                </w:rPr>
                <w:t>2.2.4</w:t>
              </w:r>
            </w:ins>
            <w:ins w:id="80" w:author="Tekijä" w:date="2013-06-10T13:43:00Z">
              <w:r>
                <w:rPr>
                  <w:rStyle w:val="IndexLink"/>
                  <w:rFonts w:cs="Calibri" w:ascii="Calibri" w:hAnsi="Calibri"/>
                  <w:i w:val="false"/>
                  <w:sz w:val="22"/>
                  <w:szCs w:val="22"/>
                  <w:lang w:val="en-US" w:eastAsia="en-US"/>
                </w:rPr>
                <w:tab/>
              </w:r>
            </w:ins>
            <w:ins w:id="81" w:author="Tekijä" w:date="2013-06-10T13:43:00Z">
              <w:r>
                <w:rPr>
                  <w:rStyle w:val="IndexLink"/>
                  <w:lang w:val="en-US" w:eastAsia="en-US"/>
                </w:rPr>
                <w:t>ClinicalDocument.id - asiakirjan yksilöintitunnu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86" w:author="Tekijä" w:date="2013-06-10T13:43:00Z"/>
            </w:rPr>
          </w:pPr>
          <w:hyperlink w:anchor="__RefHeading___Toc358635131">
            <w:ins w:id="83" w:author="Tekijä" w:date="2013-06-10T13:43:00Z">
              <w:r>
                <w:rPr>
                  <w:rStyle w:val="IndexLink"/>
                  <w:lang w:val="en-US" w:eastAsia="en-US"/>
                </w:rPr>
                <w:t>2.2.5</w:t>
              </w:r>
            </w:ins>
            <w:ins w:id="84" w:author="Tekijä" w:date="2013-06-10T13:43:00Z">
              <w:r>
                <w:rPr>
                  <w:rStyle w:val="IndexLink"/>
                  <w:rFonts w:cs="Calibri" w:ascii="Calibri" w:hAnsi="Calibri"/>
                  <w:i w:val="false"/>
                  <w:sz w:val="22"/>
                  <w:szCs w:val="22"/>
                  <w:lang w:val="en-US" w:eastAsia="en-US"/>
                </w:rPr>
                <w:tab/>
              </w:r>
            </w:ins>
            <w:ins w:id="85" w:author="Tekijä" w:date="2013-06-10T13:43:00Z">
              <w:r>
                <w:rPr>
                  <w:rStyle w:val="IndexLink"/>
                  <w:lang w:val="en-US" w:eastAsia="en-US"/>
                </w:rPr>
                <w:t>ClinicalDocument.code – asiakirjan potilasrekisteritunnu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0" w:author="Tekijä" w:date="2013-06-10T13:43:00Z"/>
            </w:rPr>
          </w:pPr>
          <w:hyperlink w:anchor="__RefHeading___Toc358635132">
            <w:ins w:id="87" w:author="Tekijä" w:date="2013-06-10T13:43:00Z">
              <w:r>
                <w:rPr>
                  <w:rStyle w:val="IndexLink"/>
                  <w:lang w:val="en-US" w:eastAsia="en-US"/>
                </w:rPr>
                <w:t>2.2.6</w:t>
              </w:r>
            </w:ins>
            <w:ins w:id="88" w:author="Tekijä" w:date="2013-06-10T13:43:00Z">
              <w:r>
                <w:rPr>
                  <w:rStyle w:val="IndexLink"/>
                  <w:rFonts w:cs="Calibri" w:ascii="Calibri" w:hAnsi="Calibri"/>
                  <w:i w:val="false"/>
                  <w:sz w:val="22"/>
                  <w:szCs w:val="22"/>
                  <w:lang w:val="en-US" w:eastAsia="en-US"/>
                </w:rPr>
                <w:tab/>
              </w:r>
            </w:ins>
            <w:ins w:id="89" w:author="Tekijä" w:date="2013-06-10T13:43:00Z">
              <w:r>
                <w:rPr>
                  <w:rStyle w:val="IndexLink"/>
                  <w:lang w:val="en-US" w:eastAsia="en-US"/>
                </w:rPr>
                <w:t>ClinicalDocument.title – asiakirjan otsikko</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4" w:author="Tekijä" w:date="2013-06-10T13:43:00Z"/>
            </w:rPr>
          </w:pPr>
          <w:hyperlink w:anchor="__RefHeading___Toc358635133">
            <w:ins w:id="91" w:author="Tekijä" w:date="2013-06-10T13:43:00Z">
              <w:r>
                <w:rPr>
                  <w:rStyle w:val="IndexLink"/>
                  <w:lang w:val="en-US" w:eastAsia="en-US"/>
                </w:rPr>
                <w:t>2.2.7</w:t>
              </w:r>
            </w:ins>
            <w:ins w:id="92" w:author="Tekijä" w:date="2013-06-10T13:43:00Z">
              <w:r>
                <w:rPr>
                  <w:rStyle w:val="IndexLink"/>
                  <w:rFonts w:cs="Calibri" w:ascii="Calibri" w:hAnsi="Calibri"/>
                  <w:i w:val="false"/>
                  <w:sz w:val="22"/>
                  <w:szCs w:val="22"/>
                  <w:lang w:val="en-US" w:eastAsia="en-US"/>
                </w:rPr>
                <w:tab/>
              </w:r>
            </w:ins>
            <w:ins w:id="93" w:author="Tekijä" w:date="2013-06-10T13:43:00Z">
              <w:r>
                <w:rPr>
                  <w:rStyle w:val="IndexLink"/>
                  <w:lang w:val="en-US" w:eastAsia="en-US"/>
                </w:rPr>
                <w:t>ClinicalDocument.effectiveTime – asiakirjan luontiaika</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8" w:author="Tekijä" w:date="2013-06-10T13:43:00Z"/>
            </w:rPr>
          </w:pPr>
          <w:hyperlink w:anchor="__RefHeading___Toc358635134">
            <w:ins w:id="95" w:author="Tekijä" w:date="2013-06-10T13:43:00Z">
              <w:r>
                <w:rPr>
                  <w:rStyle w:val="IndexLink"/>
                  <w:lang w:val="en-US" w:eastAsia="en-US"/>
                </w:rPr>
                <w:t>2.2.8</w:t>
              </w:r>
            </w:ins>
            <w:ins w:id="96" w:author="Tekijä" w:date="2013-06-10T13:43:00Z">
              <w:r>
                <w:rPr>
                  <w:rStyle w:val="IndexLink"/>
                  <w:rFonts w:cs="Calibri" w:ascii="Calibri" w:hAnsi="Calibri"/>
                  <w:i w:val="false"/>
                  <w:sz w:val="22"/>
                  <w:szCs w:val="22"/>
                  <w:lang w:val="en-US" w:eastAsia="en-US"/>
                </w:rPr>
                <w:tab/>
              </w:r>
            </w:ins>
            <w:ins w:id="97" w:author="Tekijä" w:date="2013-06-10T13:43:00Z">
              <w:r>
                <w:rPr>
                  <w:rStyle w:val="IndexLink"/>
                  <w:lang w:val="en-US" w:eastAsia="en-US"/>
                </w:rPr>
                <w:t>ClinicalDocument.confidentialityCode - asiakirjan luottamuksellisuus</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02" w:author="Tekijä" w:date="2013-06-10T13:43:00Z"/>
            </w:rPr>
          </w:pPr>
          <w:hyperlink w:anchor="__RefHeading___Toc358635135">
            <w:ins w:id="99" w:author="Tekijä" w:date="2013-06-10T13:43:00Z">
              <w:r>
                <w:rPr>
                  <w:rStyle w:val="IndexLink"/>
                  <w:lang w:val="en-US" w:eastAsia="en-US"/>
                </w:rPr>
                <w:t>2.2.9</w:t>
              </w:r>
            </w:ins>
            <w:ins w:id="100" w:author="Tekijä" w:date="2013-06-10T13:43:00Z">
              <w:r>
                <w:rPr>
                  <w:rStyle w:val="IndexLink"/>
                  <w:rFonts w:cs="Calibri" w:ascii="Calibri" w:hAnsi="Calibri"/>
                  <w:i w:val="false"/>
                  <w:sz w:val="22"/>
                  <w:szCs w:val="22"/>
                  <w:lang w:val="en-US" w:eastAsia="en-US"/>
                </w:rPr>
                <w:tab/>
              </w:r>
            </w:ins>
            <w:ins w:id="101" w:author="Tekijä" w:date="2013-06-10T13:43:00Z">
              <w:r>
                <w:rPr>
                  <w:rStyle w:val="IndexLink"/>
                  <w:lang w:val="en-US" w:eastAsia="en-US"/>
                </w:rPr>
                <w:t>ClinicalDocument.languageCode – asiakirjan kieli</w:t>
                <w:tab/>
                <w:t>2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06" w:author="Tekijä" w:date="2013-06-10T13:43:00Z"/>
            </w:rPr>
          </w:pPr>
          <w:hyperlink w:anchor="__RefHeading___Toc358635136">
            <w:ins w:id="103" w:author="Tekijä" w:date="2013-06-10T13:43:00Z">
              <w:r>
                <w:rPr>
                  <w:rStyle w:val="IndexLink"/>
                  <w:lang w:val="en-US" w:eastAsia="en-US"/>
                </w:rPr>
                <w:t>2.2.10</w:t>
              </w:r>
            </w:ins>
            <w:ins w:id="104" w:author="Tekijä" w:date="2013-06-10T13:43:00Z">
              <w:r>
                <w:rPr>
                  <w:rStyle w:val="IndexLink"/>
                  <w:rFonts w:cs="Calibri" w:ascii="Calibri" w:hAnsi="Calibri"/>
                  <w:i w:val="false"/>
                  <w:sz w:val="22"/>
                  <w:szCs w:val="22"/>
                  <w:lang w:val="en-US" w:eastAsia="en-US"/>
                </w:rPr>
                <w:tab/>
              </w:r>
            </w:ins>
            <w:ins w:id="105" w:author="Tekijä" w:date="2013-06-10T13:43:00Z">
              <w:r>
                <w:rPr>
                  <w:rStyle w:val="IndexLink"/>
                  <w:lang w:val="en-US" w:eastAsia="en-US"/>
                </w:rPr>
                <w:t>ClinicalDocument.setId – alkuperäisen asiakirjan yksilöintitunnus</w:t>
                <w:tab/>
                <w:t>2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0" w:author="Tekijä" w:date="2013-06-10T13:43:00Z"/>
            </w:rPr>
          </w:pPr>
          <w:hyperlink w:anchor="__RefHeading___Toc358635137">
            <w:ins w:id="107" w:author="Tekijä" w:date="2013-06-10T13:43:00Z">
              <w:r>
                <w:rPr>
                  <w:rStyle w:val="IndexLink"/>
                  <w:lang w:val="en-US" w:eastAsia="en-US"/>
                </w:rPr>
                <w:t>2.2.11</w:t>
              </w:r>
            </w:ins>
            <w:ins w:id="108" w:author="Tekijä" w:date="2013-06-10T13:43:00Z">
              <w:r>
                <w:rPr>
                  <w:rStyle w:val="IndexLink"/>
                  <w:rFonts w:cs="Calibri" w:ascii="Calibri" w:hAnsi="Calibri"/>
                  <w:i w:val="false"/>
                  <w:sz w:val="22"/>
                  <w:szCs w:val="22"/>
                  <w:lang w:val="en-US" w:eastAsia="en-US"/>
                </w:rPr>
                <w:tab/>
              </w:r>
            </w:ins>
            <w:ins w:id="109" w:author="Tekijä" w:date="2013-06-10T13:43:00Z">
              <w:r>
                <w:rPr>
                  <w:rStyle w:val="IndexLink"/>
                  <w:lang w:val="en-US" w:eastAsia="en-US"/>
                </w:rPr>
                <w:t>ClinicalDocument.versionNumber – asiakirjan versio</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4" w:author="Tekijä" w:date="2013-06-10T13:43:00Z"/>
            </w:rPr>
          </w:pPr>
          <w:hyperlink w:anchor="__RefHeading___Toc358635138">
            <w:ins w:id="111" w:author="Tekijä" w:date="2013-06-10T13:43:00Z">
              <w:r>
                <w:rPr>
                  <w:rStyle w:val="IndexLink"/>
                  <w:lang w:val="en-US" w:eastAsia="en-US"/>
                </w:rPr>
                <w:t>2.2.12</w:t>
              </w:r>
            </w:ins>
            <w:ins w:id="112" w:author="Tekijä" w:date="2013-06-10T13:43:00Z">
              <w:r>
                <w:rPr>
                  <w:rStyle w:val="IndexLink"/>
                  <w:rFonts w:cs="Calibri" w:ascii="Calibri" w:hAnsi="Calibri"/>
                  <w:i w:val="false"/>
                  <w:sz w:val="22"/>
                  <w:szCs w:val="22"/>
                  <w:lang w:val="en-US" w:eastAsia="en-US"/>
                </w:rPr>
                <w:tab/>
              </w:r>
            </w:ins>
            <w:ins w:id="113" w:author="Tekijä" w:date="2013-06-10T13:43:00Z">
              <w:r>
                <w:rPr>
                  <w:rStyle w:val="IndexLink"/>
                  <w:lang w:val="en-US" w:eastAsia="en-US"/>
                </w:rPr>
                <w:t>ClinicalDocument.copyTime – asiakirjan kopiointiaika</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8" w:author="Tekijä" w:date="2013-06-10T13:43:00Z"/>
            </w:rPr>
          </w:pPr>
          <w:hyperlink w:anchor="__RefHeading___Toc358635139">
            <w:ins w:id="115" w:author="Tekijä" w:date="2013-06-10T13:43:00Z">
              <w:r>
                <w:rPr>
                  <w:rStyle w:val="IndexLink"/>
                  <w:lang w:val="en-US" w:eastAsia="en-US"/>
                </w:rPr>
                <w:t>2.2.13</w:t>
              </w:r>
            </w:ins>
            <w:ins w:id="116" w:author="Tekijä" w:date="2013-06-10T13:43:00Z">
              <w:r>
                <w:rPr>
                  <w:rStyle w:val="IndexLink"/>
                  <w:rFonts w:cs="Calibri" w:ascii="Calibri" w:hAnsi="Calibri"/>
                  <w:i w:val="false"/>
                  <w:sz w:val="22"/>
                  <w:szCs w:val="22"/>
                  <w:lang w:val="en-US" w:eastAsia="en-US"/>
                </w:rPr>
                <w:tab/>
              </w:r>
            </w:ins>
            <w:ins w:id="117" w:author="Tekijä" w:date="2013-06-10T13:43:00Z">
              <w:r>
                <w:rPr>
                  <w:rStyle w:val="IndexLink"/>
                  <w:lang w:val="en-US" w:eastAsia="en-US"/>
                </w:rPr>
                <w:t>ClinicalDocument.recordTarget – kenen potilaan asiakirjasta on kyse</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22" w:author="Tekijä" w:date="2013-06-10T13:43:00Z"/>
            </w:rPr>
          </w:pPr>
          <w:hyperlink w:anchor="__RefHeading___Toc358635140">
            <w:ins w:id="119" w:author="Tekijä" w:date="2013-06-10T13:43:00Z">
              <w:r>
                <w:rPr>
                  <w:rStyle w:val="IndexLink"/>
                  <w:lang w:val="en-US" w:eastAsia="en-US"/>
                </w:rPr>
                <w:t>2.2.14</w:t>
              </w:r>
            </w:ins>
            <w:ins w:id="120" w:author="Tekijä" w:date="2013-06-10T13:43:00Z">
              <w:r>
                <w:rPr>
                  <w:rStyle w:val="IndexLink"/>
                  <w:rFonts w:cs="Calibri" w:ascii="Calibri" w:hAnsi="Calibri"/>
                  <w:i w:val="false"/>
                  <w:sz w:val="22"/>
                  <w:szCs w:val="22"/>
                  <w:lang w:val="en-US" w:eastAsia="en-US"/>
                </w:rPr>
                <w:tab/>
              </w:r>
            </w:ins>
            <w:ins w:id="121" w:author="Tekijä" w:date="2013-06-10T13:43:00Z">
              <w:r>
                <w:rPr>
                  <w:rStyle w:val="IndexLink"/>
                  <w:lang w:val="en-US" w:eastAsia="en-US"/>
                </w:rPr>
                <w:t>ClinicalDocument.author – ammattihenkilö / laite</w:t>
                <w:tab/>
                <w:t>2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26" w:author="Tekijä" w:date="2013-06-10T13:43:00Z"/>
            </w:rPr>
          </w:pPr>
          <w:hyperlink w:anchor="__RefHeading___Toc358635141">
            <w:ins w:id="123" w:author="Tekijä" w:date="2013-06-10T13:43:00Z">
              <w:r>
                <w:rPr>
                  <w:rStyle w:val="IndexLink"/>
                  <w:lang w:val="en-US" w:eastAsia="en-US"/>
                </w:rPr>
                <w:t>2.2.15</w:t>
              </w:r>
            </w:ins>
            <w:ins w:id="124" w:author="Tekijä" w:date="2013-06-10T13:43:00Z">
              <w:r>
                <w:rPr>
                  <w:rStyle w:val="IndexLink"/>
                  <w:rFonts w:cs="Calibri" w:ascii="Calibri" w:hAnsi="Calibri"/>
                  <w:i w:val="false"/>
                  <w:sz w:val="22"/>
                  <w:szCs w:val="22"/>
                  <w:lang w:val="en-US" w:eastAsia="en-US"/>
                </w:rPr>
                <w:tab/>
              </w:r>
            </w:ins>
            <w:ins w:id="125" w:author="Tekijä" w:date="2013-06-10T13:43:00Z">
              <w:r>
                <w:rPr>
                  <w:rStyle w:val="IndexLink"/>
                  <w:lang w:val="en-US" w:eastAsia="en-US"/>
                </w:rPr>
                <w:t>ClinicalDocument.dataEnterer (Transcriptionist) (ei käytössä Suomessa)</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0" w:author="Tekijä" w:date="2013-06-10T13:43:00Z"/>
            </w:rPr>
          </w:pPr>
          <w:hyperlink w:anchor="__RefHeading___Toc358635142">
            <w:ins w:id="127" w:author="Tekijä" w:date="2013-06-10T13:43:00Z">
              <w:r>
                <w:rPr>
                  <w:rStyle w:val="IndexLink"/>
                  <w:lang w:val="en-US" w:eastAsia="en-US"/>
                </w:rPr>
                <w:t>2.2.16</w:t>
              </w:r>
            </w:ins>
            <w:ins w:id="128" w:author="Tekijä" w:date="2013-06-10T13:43:00Z">
              <w:r>
                <w:rPr>
                  <w:rStyle w:val="IndexLink"/>
                  <w:rFonts w:cs="Calibri" w:ascii="Calibri" w:hAnsi="Calibri"/>
                  <w:i w:val="false"/>
                  <w:sz w:val="22"/>
                  <w:szCs w:val="22"/>
                  <w:lang w:val="en-US" w:eastAsia="en-US"/>
                </w:rPr>
                <w:tab/>
              </w:r>
            </w:ins>
            <w:ins w:id="129" w:author="Tekijä" w:date="2013-06-10T13:43:00Z">
              <w:r>
                <w:rPr>
                  <w:rStyle w:val="IndexLink"/>
                  <w:lang w:val="en-US" w:eastAsia="en-US"/>
                </w:rPr>
                <w:t>ClinicalDocument.informant - tiedonantaja (ei käytössä Suomessa)</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4" w:author="Tekijä" w:date="2013-06-10T13:43:00Z"/>
            </w:rPr>
          </w:pPr>
          <w:hyperlink w:anchor="__RefHeading___Toc358635143">
            <w:ins w:id="131" w:author="Tekijä" w:date="2013-06-10T13:43:00Z">
              <w:r>
                <w:rPr>
                  <w:rStyle w:val="IndexLink"/>
                  <w:lang w:val="en-US" w:eastAsia="en-US"/>
                </w:rPr>
                <w:t>2.2.17</w:t>
              </w:r>
            </w:ins>
            <w:ins w:id="132" w:author="Tekijä" w:date="2013-06-10T13:43:00Z">
              <w:r>
                <w:rPr>
                  <w:rStyle w:val="IndexLink"/>
                  <w:rFonts w:cs="Calibri" w:ascii="Calibri" w:hAnsi="Calibri"/>
                  <w:i w:val="false"/>
                  <w:sz w:val="22"/>
                  <w:szCs w:val="22"/>
                  <w:lang w:val="en-US" w:eastAsia="en-US"/>
                </w:rPr>
                <w:tab/>
              </w:r>
            </w:ins>
            <w:ins w:id="133" w:author="Tekijä" w:date="2013-06-10T13:43:00Z">
              <w:r>
                <w:rPr>
                  <w:rStyle w:val="IndexLink"/>
                  <w:lang w:val="en-US" w:eastAsia="en-US"/>
                </w:rPr>
                <w:t>ClinicalDocument.custodian – asiakirjan rekisterinpitäjä</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8" w:author="Tekijä" w:date="2013-06-10T13:43:00Z"/>
            </w:rPr>
          </w:pPr>
          <w:hyperlink w:anchor="__RefHeading___Toc358635144">
            <w:ins w:id="135" w:author="Tekijä" w:date="2013-06-10T13:43:00Z">
              <w:r>
                <w:rPr>
                  <w:rStyle w:val="IndexLink"/>
                  <w:lang w:val="en-US" w:eastAsia="en-US"/>
                </w:rPr>
                <w:t>2.2.18</w:t>
              </w:r>
            </w:ins>
            <w:ins w:id="136" w:author="Tekijä" w:date="2013-06-10T13:43:00Z">
              <w:r>
                <w:rPr>
                  <w:rStyle w:val="IndexLink"/>
                  <w:rFonts w:cs="Calibri" w:ascii="Calibri" w:hAnsi="Calibri"/>
                  <w:i w:val="false"/>
                  <w:sz w:val="22"/>
                  <w:szCs w:val="22"/>
                  <w:lang w:val="en-US" w:eastAsia="en-US"/>
                </w:rPr>
                <w:tab/>
              </w:r>
            </w:ins>
            <w:ins w:id="137" w:author="Tekijä" w:date="2013-06-10T13:43:00Z">
              <w:r>
                <w:rPr>
                  <w:rStyle w:val="IndexLink"/>
                  <w:lang w:val="en-US" w:eastAsia="en-US"/>
                </w:rPr>
                <w:t>ClinicalDocument.informationRecipient</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2" w:author="Tekijä" w:date="2013-06-10T13:43:00Z"/>
            </w:rPr>
          </w:pPr>
          <w:hyperlink w:anchor="__RefHeading___Toc358635145">
            <w:ins w:id="139" w:author="Tekijä" w:date="2013-06-10T13:43:00Z">
              <w:r>
                <w:rPr>
                  <w:rStyle w:val="IndexLink"/>
                  <w:lang w:val="en-US" w:eastAsia="en-US"/>
                </w:rPr>
                <w:t>2.2.19</w:t>
              </w:r>
            </w:ins>
            <w:ins w:id="140" w:author="Tekijä" w:date="2013-06-10T13:43:00Z">
              <w:r>
                <w:rPr>
                  <w:rStyle w:val="IndexLink"/>
                  <w:rFonts w:cs="Calibri" w:ascii="Calibri" w:hAnsi="Calibri"/>
                  <w:i w:val="false"/>
                  <w:sz w:val="22"/>
                  <w:szCs w:val="22"/>
                  <w:lang w:val="en-US" w:eastAsia="en-US"/>
                </w:rPr>
                <w:tab/>
              </w:r>
            </w:ins>
            <w:ins w:id="141" w:author="Tekijä" w:date="2013-06-10T13:43:00Z">
              <w:r>
                <w:rPr>
                  <w:rStyle w:val="IndexLink"/>
                  <w:lang w:val="en-US" w:eastAsia="en-US"/>
                </w:rPr>
                <w:t>ClinicalDocument.legalAuthenticator (ei käytössä Suomess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6" w:author="Tekijä" w:date="2013-06-10T13:43:00Z"/>
            </w:rPr>
          </w:pPr>
          <w:hyperlink w:anchor="__RefHeading___Toc358635146">
            <w:ins w:id="143" w:author="Tekijä" w:date="2013-06-10T13:43:00Z">
              <w:r>
                <w:rPr>
                  <w:rStyle w:val="IndexLink"/>
                  <w:lang w:val="en-US" w:eastAsia="en-US"/>
                </w:rPr>
                <w:t>2.2.20</w:t>
              </w:r>
            </w:ins>
            <w:ins w:id="144" w:author="Tekijä" w:date="2013-06-10T13:43:00Z">
              <w:r>
                <w:rPr>
                  <w:rStyle w:val="IndexLink"/>
                  <w:rFonts w:cs="Calibri" w:ascii="Calibri" w:hAnsi="Calibri"/>
                  <w:i w:val="false"/>
                  <w:sz w:val="22"/>
                  <w:szCs w:val="22"/>
                  <w:lang w:val="en-US" w:eastAsia="en-US"/>
                </w:rPr>
                <w:tab/>
              </w:r>
            </w:ins>
            <w:ins w:id="145" w:author="Tekijä" w:date="2013-06-10T13:43:00Z">
              <w:r>
                <w:rPr>
                  <w:rStyle w:val="IndexLink"/>
                  <w:lang w:val="en-US" w:eastAsia="en-US"/>
                </w:rPr>
                <w:t>ClinicalDocument.authenticator – aitouden todentaja (ei käytössä Suomess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0" w:author="Tekijä" w:date="2013-06-10T13:43:00Z"/>
            </w:rPr>
          </w:pPr>
          <w:hyperlink w:anchor="__RefHeading___Toc358635147">
            <w:ins w:id="147" w:author="Tekijä" w:date="2013-06-10T13:43:00Z">
              <w:r>
                <w:rPr>
                  <w:rStyle w:val="IndexLink"/>
                  <w:lang w:val="en-US" w:eastAsia="en-US"/>
                </w:rPr>
                <w:t>2.2.21</w:t>
              </w:r>
            </w:ins>
            <w:ins w:id="148" w:author="Tekijä" w:date="2013-06-10T13:43:00Z">
              <w:r>
                <w:rPr>
                  <w:rStyle w:val="IndexLink"/>
                  <w:rFonts w:cs="Calibri" w:ascii="Calibri" w:hAnsi="Calibri"/>
                  <w:i w:val="false"/>
                  <w:sz w:val="22"/>
                  <w:szCs w:val="22"/>
                  <w:lang w:val="en-US" w:eastAsia="en-US"/>
                </w:rPr>
                <w:tab/>
              </w:r>
            </w:ins>
            <w:ins w:id="149" w:author="Tekijä" w:date="2013-06-10T13:43:00Z">
              <w:r>
                <w:rPr>
                  <w:rStyle w:val="IndexLink"/>
                  <w:lang w:val="en-US" w:eastAsia="en-US"/>
                </w:rPr>
                <w:t>ClinicalDocument.participant – asiakirjaan osallistuja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4" w:author="Tekijä" w:date="2013-06-10T13:43:00Z"/>
            </w:rPr>
          </w:pPr>
          <w:hyperlink w:anchor="__RefHeading___Toc358635148">
            <w:ins w:id="151" w:author="Tekijä" w:date="2013-06-10T13:43:00Z">
              <w:r>
                <w:rPr>
                  <w:rStyle w:val="IndexLink"/>
                  <w:lang w:val="en-US" w:eastAsia="en-US"/>
                </w:rPr>
                <w:t>2.2.22</w:t>
              </w:r>
            </w:ins>
            <w:ins w:id="152" w:author="Tekijä" w:date="2013-06-10T13:43:00Z">
              <w:r>
                <w:rPr>
                  <w:rStyle w:val="IndexLink"/>
                  <w:rFonts w:cs="Calibri" w:ascii="Calibri" w:hAnsi="Calibri"/>
                  <w:i w:val="false"/>
                  <w:sz w:val="22"/>
                  <w:szCs w:val="22"/>
                  <w:lang w:val="en-US" w:eastAsia="en-US"/>
                </w:rPr>
                <w:tab/>
              </w:r>
            </w:ins>
            <w:ins w:id="153" w:author="Tekijä" w:date="2013-06-10T13:43:00Z">
              <w:r>
                <w:rPr>
                  <w:rStyle w:val="IndexLink"/>
                  <w:lang w:val="en-US" w:eastAsia="en-US"/>
                </w:rPr>
                <w:t>ClinicalDocument.inFulfillmentOf  (ei käytössä Suomessa)</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8" w:author="Tekijä" w:date="2013-06-10T13:43:00Z"/>
            </w:rPr>
          </w:pPr>
          <w:hyperlink w:anchor="__RefHeading___Toc358635149">
            <w:ins w:id="155" w:author="Tekijä" w:date="2013-06-10T13:43:00Z">
              <w:r>
                <w:rPr>
                  <w:rStyle w:val="IndexLink"/>
                  <w:lang w:val="en-US" w:eastAsia="en-US"/>
                </w:rPr>
                <w:t>2.2.23</w:t>
              </w:r>
            </w:ins>
            <w:ins w:id="156" w:author="Tekijä" w:date="2013-06-10T13:43:00Z">
              <w:r>
                <w:rPr>
                  <w:rStyle w:val="IndexLink"/>
                  <w:rFonts w:cs="Calibri" w:ascii="Calibri" w:hAnsi="Calibri"/>
                  <w:i w:val="false"/>
                  <w:sz w:val="22"/>
                  <w:szCs w:val="22"/>
                  <w:lang w:val="en-US" w:eastAsia="en-US"/>
                </w:rPr>
                <w:tab/>
              </w:r>
            </w:ins>
            <w:ins w:id="157" w:author="Tekijä" w:date="2013-06-10T13:43:00Z">
              <w:r>
                <w:rPr>
                  <w:rStyle w:val="IndexLink"/>
                  <w:lang w:val="en-US" w:eastAsia="en-US"/>
                </w:rPr>
                <w:t>ClinicalDocument.documentationOf – palvelutapahtumaan sisältyvät palvelu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2" w:author="Tekijä" w:date="2013-06-10T13:43:00Z"/>
            </w:rPr>
          </w:pPr>
          <w:hyperlink w:anchor="__RefHeading___Toc358635150">
            <w:ins w:id="159" w:author="Tekijä" w:date="2013-06-10T13:43:00Z">
              <w:r>
                <w:rPr>
                  <w:rStyle w:val="IndexLink"/>
                  <w:lang w:val="en-US" w:eastAsia="en-US"/>
                </w:rPr>
                <w:t>2.2.24</w:t>
              </w:r>
            </w:ins>
            <w:ins w:id="160" w:author="Tekijä" w:date="2013-06-10T13:43:00Z">
              <w:r>
                <w:rPr>
                  <w:rStyle w:val="IndexLink"/>
                  <w:rFonts w:cs="Calibri" w:ascii="Calibri" w:hAnsi="Calibri"/>
                  <w:i w:val="false"/>
                  <w:sz w:val="22"/>
                  <w:szCs w:val="22"/>
                  <w:lang w:val="en-US" w:eastAsia="en-US"/>
                </w:rPr>
                <w:tab/>
              </w:r>
            </w:ins>
            <w:ins w:id="161" w:author="Tekijä" w:date="2013-06-10T13:43:00Z">
              <w:r>
                <w:rPr>
                  <w:rStyle w:val="IndexLink"/>
                  <w:lang w:val="en-US" w:eastAsia="en-US"/>
                </w:rPr>
                <w:t>ClinicalDocument.relatedDocument – asiakirjaan liittyvät asiakirja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6" w:author="Tekijä" w:date="2013-06-10T13:43:00Z"/>
            </w:rPr>
          </w:pPr>
          <w:hyperlink w:anchor="__RefHeading___Toc358635151">
            <w:ins w:id="163" w:author="Tekijä" w:date="2013-06-10T13:43:00Z">
              <w:r>
                <w:rPr>
                  <w:rStyle w:val="IndexLink"/>
                  <w:lang w:val="en-US" w:eastAsia="en-US"/>
                </w:rPr>
                <w:t>2.2.25</w:t>
              </w:r>
            </w:ins>
            <w:ins w:id="164" w:author="Tekijä" w:date="2013-06-10T13:43:00Z">
              <w:r>
                <w:rPr>
                  <w:rStyle w:val="IndexLink"/>
                  <w:rFonts w:cs="Calibri" w:ascii="Calibri" w:hAnsi="Calibri"/>
                  <w:i w:val="false"/>
                  <w:sz w:val="22"/>
                  <w:szCs w:val="22"/>
                  <w:lang w:val="en-US" w:eastAsia="en-US"/>
                </w:rPr>
                <w:tab/>
              </w:r>
            </w:ins>
            <w:ins w:id="165" w:author="Tekijä" w:date="2013-06-10T13:43:00Z">
              <w:r>
                <w:rPr>
                  <w:rStyle w:val="IndexLink"/>
                  <w:lang w:val="en-US" w:eastAsia="en-US"/>
                </w:rPr>
                <w:t>ClinicalDocument.authorization - valtuudet</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0" w:author="Tekijä" w:date="2013-06-10T13:43:00Z"/>
            </w:rPr>
          </w:pPr>
          <w:hyperlink w:anchor="__RefHeading___Toc358635152">
            <w:ins w:id="167" w:author="Tekijä" w:date="2013-06-10T13:43:00Z">
              <w:r>
                <w:rPr>
                  <w:rStyle w:val="IndexLink"/>
                  <w:lang w:val="en-US" w:eastAsia="en-US"/>
                </w:rPr>
                <w:t>2.2.26</w:t>
              </w:r>
            </w:ins>
            <w:ins w:id="168" w:author="Tekijä" w:date="2013-06-10T13:43:00Z">
              <w:r>
                <w:rPr>
                  <w:rStyle w:val="IndexLink"/>
                  <w:rFonts w:cs="Calibri" w:ascii="Calibri" w:hAnsi="Calibri"/>
                  <w:i w:val="false"/>
                  <w:sz w:val="22"/>
                  <w:szCs w:val="22"/>
                  <w:lang w:val="en-US" w:eastAsia="en-US"/>
                </w:rPr>
                <w:tab/>
              </w:r>
            </w:ins>
            <w:ins w:id="169" w:author="Tekijä" w:date="2013-06-10T13:43:00Z">
              <w:r>
                <w:rPr>
                  <w:rStyle w:val="IndexLink"/>
                  <w:lang w:val="en-US" w:eastAsia="en-US"/>
                </w:rPr>
                <w:t>ClinicalDocument.componentOf – palvelutapahtuman käyntitiedot</w:t>
                <w:tab/>
                <w:t>2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74" w:author="Tekijä" w:date="2013-06-10T13:43:00Z"/>
            </w:rPr>
          </w:pPr>
          <w:hyperlink w:anchor="__RefHeading___Toc358635153">
            <w:ins w:id="171" w:author="Tekijä" w:date="2013-06-10T13:43:00Z">
              <w:r>
                <w:rPr>
                  <w:rStyle w:val="IndexLink"/>
                  <w:lang w:val="en-US" w:eastAsia="en-US"/>
                </w:rPr>
                <w:t>2.3</w:t>
              </w:r>
            </w:ins>
            <w:ins w:id="172" w:author="Tekijä" w:date="2013-06-10T13:43:00Z">
              <w:r>
                <w:rPr>
                  <w:rStyle w:val="IndexLink"/>
                  <w:rFonts w:cs="Calibri" w:ascii="Calibri" w:hAnsi="Calibri"/>
                  <w:caps w:val="false"/>
                  <w:smallCaps w:val="false"/>
                  <w:sz w:val="22"/>
                  <w:szCs w:val="22"/>
                  <w:lang w:val="en-US" w:eastAsia="en-US"/>
                </w:rPr>
                <w:tab/>
              </w:r>
            </w:ins>
            <w:ins w:id="173" w:author="Tekijä" w:date="2013-06-10T13:43:00Z">
              <w:r>
                <w:rPr>
                  <w:rStyle w:val="IndexLink"/>
                  <w:lang w:val="en-US" w:eastAsia="en-US"/>
                </w:rPr>
                <w:t>Paikalliset laajennukset</w:t>
                <w:tab/>
                <w:t>3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78" w:author="Tekijä" w:date="2013-06-10T13:43:00Z"/>
            </w:rPr>
          </w:pPr>
          <w:hyperlink w:anchor="__RefHeading___Toc358635154">
            <w:ins w:id="175" w:author="Tekijä" w:date="2013-06-10T13:43:00Z">
              <w:r>
                <w:rPr>
                  <w:rStyle w:val="IndexLink"/>
                  <w:lang w:val="en-US" w:eastAsia="en-US"/>
                </w:rPr>
                <w:t>2.3.1</w:t>
              </w:r>
            </w:ins>
            <w:ins w:id="176" w:author="Tekijä" w:date="2013-06-10T13:43:00Z">
              <w:r>
                <w:rPr>
                  <w:rStyle w:val="IndexLink"/>
                  <w:rFonts w:cs="Calibri" w:ascii="Calibri" w:hAnsi="Calibri"/>
                  <w:i w:val="false"/>
                  <w:sz w:val="22"/>
                  <w:szCs w:val="22"/>
                  <w:lang w:val="en-US" w:eastAsia="en-US"/>
                </w:rPr>
                <w:tab/>
              </w:r>
            </w:ins>
            <w:ins w:id="177" w:author="Tekijä" w:date="2013-06-10T13:43:00Z">
              <w:r>
                <w:rPr>
                  <w:rStyle w:val="IndexLink"/>
                  <w:lang w:val="en-US" w:eastAsia="en-US"/>
                </w:rPr>
                <w:t>Paikallisten laajennusten lisäys</w:t>
                <w:tab/>
                <w:t>3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82" w:author="Tekijä" w:date="2013-06-10T13:43:00Z"/>
            </w:rPr>
          </w:pPr>
          <w:hyperlink w:anchor="__RefHeading___Toc358635155">
            <w:ins w:id="179" w:author="Tekijä" w:date="2013-06-10T13:43:00Z">
              <w:r>
                <w:rPr>
                  <w:rStyle w:val="IndexLink"/>
                  <w:lang w:val="en-US" w:eastAsia="en-US"/>
                </w:rPr>
                <w:t>2.3.2</w:t>
              </w:r>
            </w:ins>
            <w:ins w:id="180" w:author="Tekijä" w:date="2013-06-10T13:43:00Z">
              <w:r>
                <w:rPr>
                  <w:rStyle w:val="IndexLink"/>
                  <w:rFonts w:cs="Calibri" w:ascii="Calibri" w:hAnsi="Calibri"/>
                  <w:i w:val="false"/>
                  <w:sz w:val="22"/>
                  <w:szCs w:val="22"/>
                  <w:lang w:val="en-US" w:eastAsia="en-US"/>
                </w:rPr>
                <w:tab/>
              </w:r>
            </w:ins>
            <w:ins w:id="181" w:author="Tekijä" w:date="2013-06-10T13:43:00Z">
              <w:r>
                <w:rPr>
                  <w:rStyle w:val="IndexLink"/>
                  <w:lang w:val="en-US" w:eastAsia="en-US"/>
                </w:rPr>
                <w:t>Paikallisten laajennusten validointi</w:t>
                <w:tab/>
                <w:t>3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86" w:author="Tekijä" w:date="2013-06-10T13:43:00Z"/>
            </w:rPr>
          </w:pPr>
          <w:hyperlink w:anchor="__RefHeading___Toc358635156">
            <w:ins w:id="183" w:author="Tekijä" w:date="2013-06-10T13:43:00Z">
              <w:r>
                <w:rPr>
                  <w:rStyle w:val="IndexLink"/>
                  <w:lang w:val="en-US" w:eastAsia="en-US"/>
                </w:rPr>
                <w:t>2.3.3</w:t>
              </w:r>
            </w:ins>
            <w:ins w:id="184" w:author="Tekijä" w:date="2013-06-10T13:43:00Z">
              <w:r>
                <w:rPr>
                  <w:rStyle w:val="IndexLink"/>
                  <w:rFonts w:cs="Calibri" w:ascii="Calibri" w:hAnsi="Calibri"/>
                  <w:i w:val="false"/>
                  <w:sz w:val="22"/>
                  <w:szCs w:val="22"/>
                  <w:lang w:val="en-US" w:eastAsia="en-US"/>
                </w:rPr>
                <w:tab/>
              </w:r>
            </w:ins>
            <w:ins w:id="185" w:author="Tekijä" w:date="2013-06-10T13:43:00Z">
              <w:r>
                <w:rPr>
                  <w:rStyle w:val="IndexLink"/>
                  <w:lang w:val="en-US" w:eastAsia="en-US"/>
                </w:rPr>
                <w:t>Tulostaminen tyylitiedostolla</w:t>
                <w:tab/>
                <w:t>3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90" w:author="Tekijä" w:date="2013-06-10T13:43:00Z"/>
            </w:rPr>
          </w:pPr>
          <w:hyperlink w:anchor="__RefHeading___Toc358635157">
            <w:ins w:id="187" w:author="Tekijä" w:date="2013-06-10T13:43:00Z">
              <w:r>
                <w:rPr>
                  <w:rStyle w:val="IndexLink"/>
                  <w:lang w:val="en-US" w:eastAsia="en-US"/>
                </w:rPr>
                <w:t>2.4</w:t>
              </w:r>
            </w:ins>
            <w:ins w:id="188" w:author="Tekijä" w:date="2013-06-10T13:43:00Z">
              <w:r>
                <w:rPr>
                  <w:rStyle w:val="IndexLink"/>
                  <w:rFonts w:cs="Calibri" w:ascii="Calibri" w:hAnsi="Calibri"/>
                  <w:caps w:val="false"/>
                  <w:smallCaps w:val="false"/>
                  <w:sz w:val="22"/>
                  <w:szCs w:val="22"/>
                  <w:lang w:val="en-US" w:eastAsia="en-US"/>
                </w:rPr>
                <w:tab/>
              </w:r>
            </w:ins>
            <w:ins w:id="189" w:author="Tekijä" w:date="2013-06-10T13:43:00Z">
              <w:r>
                <w:rPr>
                  <w:rStyle w:val="IndexLink"/>
                  <w:lang w:val="en-US" w:eastAsia="en-US"/>
                </w:rPr>
                <w:t>Paikallisten laajennusten luettelo</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4" w:author="Tekijä" w:date="2013-06-10T13:43:00Z"/>
            </w:rPr>
          </w:pPr>
          <w:hyperlink w:anchor="__RefHeading___Toc358635158">
            <w:ins w:id="191" w:author="Tekijä" w:date="2013-06-10T13:43:00Z">
              <w:r>
                <w:rPr>
                  <w:rStyle w:val="IndexLink"/>
                  <w:lang w:val="en-US" w:eastAsia="en-US"/>
                </w:rPr>
                <w:t>2.4.1</w:t>
              </w:r>
            </w:ins>
            <w:ins w:id="192" w:author="Tekijä" w:date="2013-06-10T13:43:00Z">
              <w:r>
                <w:rPr>
                  <w:rStyle w:val="IndexLink"/>
                  <w:rFonts w:cs="Calibri" w:ascii="Calibri" w:hAnsi="Calibri"/>
                  <w:i w:val="false"/>
                  <w:sz w:val="22"/>
                  <w:szCs w:val="22"/>
                  <w:lang w:val="en-US" w:eastAsia="en-US"/>
                </w:rPr>
                <w:tab/>
              </w:r>
            </w:ins>
            <w:ins w:id="193" w:author="Tekijä" w:date="2013-06-10T13:43:00Z">
              <w:r>
                <w:rPr>
                  <w:rStyle w:val="IndexLink"/>
                  <w:lang w:val="en-US" w:eastAsia="en-US"/>
                </w:rPr>
                <w:t>hl7fi:description - asiakirjan kuvaus (poistettu)</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8" w:author="Tekijä" w:date="2013-06-10T13:43:00Z"/>
            </w:rPr>
          </w:pPr>
          <w:hyperlink w:anchor="__RefHeading___Toc358635159">
            <w:ins w:id="195" w:author="Tekijä" w:date="2013-06-10T13:43:00Z">
              <w:r>
                <w:rPr>
                  <w:rStyle w:val="IndexLink"/>
                  <w:lang w:val="en-US" w:eastAsia="en-US"/>
                </w:rPr>
                <w:t>2.4.2</w:t>
              </w:r>
            </w:ins>
            <w:ins w:id="196" w:author="Tekijä" w:date="2013-06-10T13:43:00Z">
              <w:r>
                <w:rPr>
                  <w:rStyle w:val="IndexLink"/>
                  <w:rFonts w:cs="Calibri" w:ascii="Calibri" w:hAnsi="Calibri"/>
                  <w:i w:val="false"/>
                  <w:sz w:val="22"/>
                  <w:szCs w:val="22"/>
                  <w:lang w:val="en-US" w:eastAsia="en-US"/>
                </w:rPr>
                <w:tab/>
              </w:r>
            </w:ins>
            <w:ins w:id="197" w:author="Tekijä" w:date="2013-06-10T13:43:00Z">
              <w:r>
                <w:rPr>
                  <w:rStyle w:val="IndexLink"/>
                  <w:lang w:val="en-US" w:eastAsia="en-US"/>
                </w:rPr>
                <w:t>hl7fi:tableOfContents - asiakirjan sisällysluettelo</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02" w:author="Tekijä" w:date="2013-06-10T13:43:00Z"/>
            </w:rPr>
          </w:pPr>
          <w:hyperlink w:anchor="__RefHeading___Toc358635160">
            <w:ins w:id="199" w:author="Tekijä" w:date="2013-06-10T13:43:00Z">
              <w:r>
                <w:rPr>
                  <w:rStyle w:val="IndexLink"/>
                  <w:lang w:val="en-US" w:eastAsia="en-US"/>
                </w:rPr>
                <w:t>2.4.3</w:t>
              </w:r>
            </w:ins>
            <w:ins w:id="200" w:author="Tekijä" w:date="2013-06-10T13:43:00Z">
              <w:r>
                <w:rPr>
                  <w:rStyle w:val="IndexLink"/>
                  <w:rFonts w:cs="Calibri" w:ascii="Calibri" w:hAnsi="Calibri"/>
                  <w:i w:val="false"/>
                  <w:sz w:val="22"/>
                  <w:szCs w:val="22"/>
                  <w:lang w:val="en-US" w:eastAsia="en-US"/>
                </w:rPr>
                <w:tab/>
              </w:r>
            </w:ins>
            <w:ins w:id="201" w:author="Tekijä" w:date="2013-06-10T13:43:00Z">
              <w:r>
                <w:rPr>
                  <w:rStyle w:val="IndexLink"/>
                  <w:lang w:val="en-US" w:eastAsia="en-US"/>
                </w:rPr>
                <w:t>hl7fi:registratedTime - asiakirjan rekisteröintiaika (rekisteröinti ei ole käytössä kansallisessa arkistossa)</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06" w:author="Tekijä" w:date="2013-06-10T13:43:00Z"/>
            </w:rPr>
          </w:pPr>
          <w:hyperlink w:anchor="__RefHeading___Toc358635161">
            <w:ins w:id="203" w:author="Tekijä" w:date="2013-06-10T13:43:00Z">
              <w:r>
                <w:rPr>
                  <w:rStyle w:val="IndexLink"/>
                  <w:lang w:val="en-US" w:eastAsia="en-US"/>
                </w:rPr>
                <w:t>2.4.4</w:t>
              </w:r>
            </w:ins>
            <w:ins w:id="204" w:author="Tekijä" w:date="2013-06-10T13:43:00Z">
              <w:r>
                <w:rPr>
                  <w:rStyle w:val="IndexLink"/>
                  <w:rFonts w:cs="Calibri" w:ascii="Calibri" w:hAnsi="Calibri"/>
                  <w:i w:val="false"/>
                  <w:sz w:val="22"/>
                  <w:szCs w:val="22"/>
                  <w:lang w:val="en-US" w:eastAsia="en-US"/>
                </w:rPr>
                <w:tab/>
              </w:r>
            </w:ins>
            <w:ins w:id="205" w:author="Tekijä" w:date="2013-06-10T13:43:00Z">
              <w:r>
                <w:rPr>
                  <w:rStyle w:val="IndexLink"/>
                  <w:lang w:val="en-US" w:eastAsia="en-US"/>
                </w:rPr>
                <w:t>hl7fi:declaredTime - asiakirjan arkistointiaika</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0" w:author="Tekijä" w:date="2013-06-10T13:43:00Z"/>
            </w:rPr>
          </w:pPr>
          <w:hyperlink w:anchor="__RefHeading___Toc358635162">
            <w:ins w:id="207" w:author="Tekijä" w:date="2013-06-10T13:43:00Z">
              <w:r>
                <w:rPr>
                  <w:rStyle w:val="IndexLink"/>
                  <w:lang w:val="en-US" w:eastAsia="en-US"/>
                </w:rPr>
                <w:t>2.4.5</w:t>
              </w:r>
            </w:ins>
            <w:ins w:id="208" w:author="Tekijä" w:date="2013-06-10T13:43:00Z">
              <w:r>
                <w:rPr>
                  <w:rStyle w:val="IndexLink"/>
                  <w:rFonts w:cs="Calibri" w:ascii="Calibri" w:hAnsi="Calibri"/>
                  <w:i w:val="false"/>
                  <w:sz w:val="22"/>
                  <w:szCs w:val="22"/>
                  <w:lang w:val="en-US" w:eastAsia="en-US"/>
                </w:rPr>
                <w:tab/>
              </w:r>
            </w:ins>
            <w:ins w:id="209" w:author="Tekijä" w:date="2013-06-10T13:43:00Z">
              <w:r>
                <w:rPr>
                  <w:rStyle w:val="IndexLink"/>
                  <w:lang w:val="en-US" w:eastAsia="en-US"/>
                </w:rPr>
                <w:t>hl7fi:typeCode - asiakirjan laji (tietokenttä poistettu)</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4" w:author="Tekijä" w:date="2013-06-10T13:43:00Z"/>
            </w:rPr>
          </w:pPr>
          <w:hyperlink w:anchor="__RefHeading___Toc358635163">
            <w:ins w:id="211" w:author="Tekijä" w:date="2013-06-10T13:43:00Z">
              <w:r>
                <w:rPr>
                  <w:rStyle w:val="IndexLink"/>
                  <w:lang w:val="en-US" w:eastAsia="en-US"/>
                </w:rPr>
                <w:t>2.4.6</w:t>
              </w:r>
            </w:ins>
            <w:ins w:id="212" w:author="Tekijä" w:date="2013-06-10T13:43:00Z">
              <w:r>
                <w:rPr>
                  <w:rStyle w:val="IndexLink"/>
                  <w:rFonts w:cs="Calibri" w:ascii="Calibri" w:hAnsi="Calibri"/>
                  <w:i w:val="false"/>
                  <w:sz w:val="22"/>
                  <w:szCs w:val="22"/>
                  <w:lang w:val="en-US" w:eastAsia="en-US"/>
                </w:rPr>
                <w:tab/>
              </w:r>
            </w:ins>
            <w:ins w:id="213" w:author="Tekijä" w:date="2013-06-10T13:43:00Z">
              <w:r>
                <w:rPr>
                  <w:rStyle w:val="IndexLink"/>
                  <w:lang w:val="en-US" w:eastAsia="en-US"/>
                </w:rPr>
                <w:t>hl7fi:fileFormat - asiakirjan tiedostomuoto</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8" w:author="Tekijä" w:date="2013-06-10T13:43:00Z"/>
            </w:rPr>
          </w:pPr>
          <w:hyperlink w:anchor="__RefHeading___Toc358635164">
            <w:ins w:id="215" w:author="Tekijä" w:date="2013-06-10T13:43:00Z">
              <w:r>
                <w:rPr>
                  <w:rStyle w:val="IndexLink"/>
                  <w:lang w:val="en-US" w:eastAsia="en-US"/>
                </w:rPr>
                <w:t>2.4.7</w:t>
              </w:r>
            </w:ins>
            <w:ins w:id="216" w:author="Tekijä" w:date="2013-06-10T13:43:00Z">
              <w:r>
                <w:rPr>
                  <w:rStyle w:val="IndexLink"/>
                  <w:rFonts w:cs="Calibri" w:ascii="Calibri" w:hAnsi="Calibri"/>
                  <w:i w:val="false"/>
                  <w:sz w:val="22"/>
                  <w:szCs w:val="22"/>
                  <w:lang w:val="en-US" w:eastAsia="en-US"/>
                </w:rPr>
                <w:tab/>
              </w:r>
            </w:ins>
            <w:ins w:id="217" w:author="Tekijä" w:date="2013-06-10T13:43:00Z">
              <w:r>
                <w:rPr>
                  <w:rStyle w:val="IndexLink"/>
                  <w:lang w:val="en-US" w:eastAsia="en-US"/>
                </w:rPr>
                <w:t>hl7fi:softwareSupport - asiakirjan tuottanut ohjelmisto</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2" w:author="Tekijä" w:date="2013-06-10T13:43:00Z"/>
            </w:rPr>
          </w:pPr>
          <w:hyperlink w:anchor="__RefHeading___Toc358635165">
            <w:ins w:id="219" w:author="Tekijä" w:date="2013-06-10T13:43:00Z">
              <w:r>
                <w:rPr>
                  <w:rStyle w:val="IndexLink"/>
                  <w:lang w:val="en-US" w:eastAsia="en-US"/>
                </w:rPr>
                <w:t>2.4.8</w:t>
              </w:r>
            </w:ins>
            <w:ins w:id="220" w:author="Tekijä" w:date="2013-06-10T13:43:00Z">
              <w:r>
                <w:rPr>
                  <w:rStyle w:val="IndexLink"/>
                  <w:rFonts w:cs="Calibri" w:ascii="Calibri" w:hAnsi="Calibri"/>
                  <w:i w:val="false"/>
                  <w:sz w:val="22"/>
                  <w:szCs w:val="22"/>
                  <w:lang w:val="en-US" w:eastAsia="en-US"/>
                </w:rPr>
                <w:tab/>
              </w:r>
            </w:ins>
            <w:ins w:id="221" w:author="Tekijä" w:date="2013-06-10T13:43:00Z">
              <w:r>
                <w:rPr>
                  <w:rStyle w:val="IndexLink"/>
                  <w:lang w:val="en-US" w:eastAsia="en-US"/>
                </w:rPr>
                <w:t>hl7fi:hasPart – palvelutapahtumatunnus (siirretty kohtaan 2.2.26)</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6" w:author="Tekijä" w:date="2013-06-10T13:43:00Z"/>
            </w:rPr>
          </w:pPr>
          <w:hyperlink w:anchor="__RefHeading___Toc358635166">
            <w:ins w:id="223" w:author="Tekijä" w:date="2013-06-10T13:43:00Z">
              <w:r>
                <w:rPr>
                  <w:rStyle w:val="IndexLink"/>
                  <w:lang w:val="en-US" w:eastAsia="en-US"/>
                </w:rPr>
                <w:t>2.4.9</w:t>
              </w:r>
            </w:ins>
            <w:ins w:id="224" w:author="Tekijä" w:date="2013-06-10T13:43:00Z">
              <w:r>
                <w:rPr>
                  <w:rStyle w:val="IndexLink"/>
                  <w:rFonts w:cs="Calibri" w:ascii="Calibri" w:hAnsi="Calibri"/>
                  <w:i w:val="false"/>
                  <w:sz w:val="22"/>
                  <w:szCs w:val="22"/>
                  <w:lang w:val="en-US" w:eastAsia="en-US"/>
                </w:rPr>
                <w:tab/>
              </w:r>
            </w:ins>
            <w:ins w:id="225" w:author="Tekijä" w:date="2013-06-10T13:43:00Z">
              <w:r>
                <w:rPr>
                  <w:rStyle w:val="IndexLink"/>
                  <w:lang w:val="en-US" w:eastAsia="en-US"/>
                </w:rPr>
                <w:t>hl7fi:documentType - asiakirjan tyyppi</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0" w:author="Tekijä" w:date="2013-06-10T13:43:00Z"/>
            </w:rPr>
          </w:pPr>
          <w:hyperlink w:anchor="__RefHeading___Toc358635167">
            <w:ins w:id="227" w:author="Tekijä" w:date="2013-06-10T13:43:00Z">
              <w:r>
                <w:rPr>
                  <w:rStyle w:val="IndexLink"/>
                  <w:lang w:val="en-US" w:eastAsia="en-US"/>
                </w:rPr>
                <w:t>2.4.10</w:t>
              </w:r>
            </w:ins>
            <w:ins w:id="228" w:author="Tekijä" w:date="2013-06-10T13:43:00Z">
              <w:r>
                <w:rPr>
                  <w:rStyle w:val="IndexLink"/>
                  <w:rFonts w:cs="Calibri" w:ascii="Calibri" w:hAnsi="Calibri"/>
                  <w:i w:val="false"/>
                  <w:sz w:val="22"/>
                  <w:szCs w:val="22"/>
                  <w:lang w:val="en-US" w:eastAsia="en-US"/>
                </w:rPr>
                <w:tab/>
              </w:r>
            </w:ins>
            <w:ins w:id="229" w:author="Tekijä" w:date="2013-06-10T13:43:00Z">
              <w:r>
                <w:rPr>
                  <w:rStyle w:val="IndexLink"/>
                  <w:lang w:val="en-US" w:eastAsia="en-US"/>
                </w:rPr>
                <w:t>hl7fi:currentLocation - asiakirjan tilapäinen sijoitus (ei käytössä)</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4" w:author="Tekijä" w:date="2013-06-10T13:43:00Z"/>
            </w:rPr>
          </w:pPr>
          <w:hyperlink w:anchor="__RefHeading___Toc358635168">
            <w:ins w:id="231" w:author="Tekijä" w:date="2013-06-10T13:43:00Z">
              <w:r>
                <w:rPr>
                  <w:rStyle w:val="IndexLink"/>
                  <w:lang w:val="en-US" w:eastAsia="en-US"/>
                </w:rPr>
                <w:t>2.4.11</w:t>
              </w:r>
            </w:ins>
            <w:ins w:id="232" w:author="Tekijä" w:date="2013-06-10T13:43:00Z">
              <w:r>
                <w:rPr>
                  <w:rStyle w:val="IndexLink"/>
                  <w:rFonts w:cs="Calibri" w:ascii="Calibri" w:hAnsi="Calibri"/>
                  <w:i w:val="false"/>
                  <w:sz w:val="22"/>
                  <w:szCs w:val="22"/>
                  <w:lang w:val="en-US" w:eastAsia="en-US"/>
                </w:rPr>
                <w:tab/>
              </w:r>
            </w:ins>
            <w:ins w:id="233" w:author="Tekijä" w:date="2013-06-10T13:43:00Z">
              <w:r>
                <w:rPr>
                  <w:rStyle w:val="IndexLink"/>
                  <w:lang w:val="en-US" w:eastAsia="en-US"/>
                </w:rPr>
                <w:t>hl7fi:retentionPeriod - asiakirjan hävittämispäivä (kansallinen arkisto täyttää)</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8" w:author="Tekijä" w:date="2013-06-10T13:43:00Z"/>
            </w:rPr>
          </w:pPr>
          <w:hyperlink w:anchor="__RefHeading___Toc358635169">
            <w:ins w:id="235" w:author="Tekijä" w:date="2013-06-10T13:43:00Z">
              <w:r>
                <w:rPr>
                  <w:rStyle w:val="IndexLink"/>
                  <w:lang w:val="en-US" w:eastAsia="en-US"/>
                </w:rPr>
                <w:t>2.4.12</w:t>
              </w:r>
            </w:ins>
            <w:ins w:id="236" w:author="Tekijä" w:date="2013-06-10T13:43:00Z">
              <w:r>
                <w:rPr>
                  <w:rStyle w:val="IndexLink"/>
                  <w:rFonts w:cs="Calibri" w:ascii="Calibri" w:hAnsi="Calibri"/>
                  <w:i w:val="false"/>
                  <w:sz w:val="22"/>
                  <w:szCs w:val="22"/>
                  <w:lang w:val="en-US" w:eastAsia="en-US"/>
                </w:rPr>
                <w:tab/>
              </w:r>
            </w:ins>
            <w:ins w:id="237" w:author="Tekijä" w:date="2013-06-10T13:43:00Z">
              <w:r>
                <w:rPr>
                  <w:rStyle w:val="IndexLink"/>
                  <w:lang w:val="en-US" w:eastAsia="en-US"/>
                </w:rPr>
                <w:t>hl7fi:functionCode - asiakirjan tehtäväluokka (eAMS)</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42" w:author="Tekijä" w:date="2013-06-10T13:43:00Z"/>
            </w:rPr>
          </w:pPr>
          <w:hyperlink w:anchor="__RefHeading___Toc358635170">
            <w:ins w:id="239" w:author="Tekijä" w:date="2013-06-10T13:43:00Z">
              <w:r>
                <w:rPr>
                  <w:rStyle w:val="IndexLink"/>
                  <w:lang w:val="en-US" w:eastAsia="en-US"/>
                </w:rPr>
                <w:t>2.4.13</w:t>
              </w:r>
            </w:ins>
            <w:ins w:id="240" w:author="Tekijä" w:date="2013-06-10T13:43:00Z">
              <w:r>
                <w:rPr>
                  <w:rStyle w:val="IndexLink"/>
                  <w:rFonts w:cs="Calibri" w:ascii="Calibri" w:hAnsi="Calibri"/>
                  <w:i w:val="false"/>
                  <w:sz w:val="22"/>
                  <w:szCs w:val="22"/>
                  <w:lang w:val="en-US" w:eastAsia="en-US"/>
                </w:rPr>
                <w:tab/>
              </w:r>
            </w:ins>
            <w:ins w:id="241" w:author="Tekijä" w:date="2013-06-10T13:43:00Z">
              <w:r>
                <w:rPr>
                  <w:rStyle w:val="IndexLink"/>
                  <w:lang w:val="en-US" w:eastAsia="en-US"/>
                </w:rPr>
                <w:t>hl7fi:recordStatus - asiakirjan tila</w:t>
                <w:tab/>
                <w:t>3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46" w:author="Tekijä" w:date="2013-06-10T13:43:00Z"/>
            </w:rPr>
          </w:pPr>
          <w:hyperlink w:anchor="__RefHeading___Toc358635171">
            <w:ins w:id="243" w:author="Tekijä" w:date="2013-06-10T13:43:00Z">
              <w:r>
                <w:rPr>
                  <w:rStyle w:val="IndexLink"/>
                  <w:lang w:val="en-US" w:eastAsia="en-US"/>
                </w:rPr>
                <w:t>2.4.14</w:t>
              </w:r>
            </w:ins>
            <w:ins w:id="244" w:author="Tekijä" w:date="2013-06-10T13:43:00Z">
              <w:r>
                <w:rPr>
                  <w:rStyle w:val="IndexLink"/>
                  <w:rFonts w:cs="Calibri" w:ascii="Calibri" w:hAnsi="Calibri"/>
                  <w:i w:val="false"/>
                  <w:sz w:val="22"/>
                  <w:szCs w:val="22"/>
                  <w:lang w:val="en-US" w:eastAsia="en-US"/>
                </w:rPr>
                <w:tab/>
              </w:r>
            </w:ins>
            <w:ins w:id="245" w:author="Tekijä" w:date="2013-06-10T13:43:00Z">
              <w:r>
                <w:rPr>
                  <w:rStyle w:val="IndexLink"/>
                  <w:lang w:val="en-US" w:eastAsia="en-US"/>
                </w:rPr>
                <w:t>hl7fi:auditTrail - merkintöjen käsittelyhistoria</w:t>
                <w:tab/>
                <w:t>3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0" w:author="Tekijä" w:date="2013-06-10T13:43:00Z"/>
            </w:rPr>
          </w:pPr>
          <w:hyperlink w:anchor="__RefHeading___Toc358635172">
            <w:ins w:id="247" w:author="Tekijä" w:date="2013-06-10T13:43:00Z">
              <w:r>
                <w:rPr>
                  <w:rStyle w:val="IndexLink"/>
                  <w:lang w:val="en-US" w:eastAsia="en-US"/>
                </w:rPr>
                <w:t>2.4.15</w:t>
              </w:r>
            </w:ins>
            <w:ins w:id="248" w:author="Tekijä" w:date="2013-06-10T13:43:00Z">
              <w:r>
                <w:rPr>
                  <w:rStyle w:val="IndexLink"/>
                  <w:rFonts w:cs="Calibri" w:ascii="Calibri" w:hAnsi="Calibri"/>
                  <w:i w:val="false"/>
                  <w:sz w:val="22"/>
                  <w:szCs w:val="22"/>
                  <w:lang w:val="en-US" w:eastAsia="en-US"/>
                </w:rPr>
                <w:tab/>
              </w:r>
            </w:ins>
            <w:ins w:id="249" w:author="Tekijä" w:date="2013-06-10T13:43:00Z">
              <w:r>
                <w:rPr>
                  <w:rStyle w:val="IndexLink"/>
                  <w:lang w:val="en-US" w:eastAsia="en-US"/>
                </w:rPr>
                <w:t>hl7fi:serviceChainLink - asiakirjan linkit palvelukokonaisuuksiin</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4" w:author="Tekijä" w:date="2013-06-10T13:43:00Z"/>
            </w:rPr>
          </w:pPr>
          <w:hyperlink w:anchor="__RefHeading___Toc358635173">
            <w:ins w:id="251" w:author="Tekijä" w:date="2013-06-10T13:43:00Z">
              <w:r>
                <w:rPr>
                  <w:rStyle w:val="IndexLink"/>
                  <w:lang w:val="en-US" w:eastAsia="en-US"/>
                </w:rPr>
                <w:t>2.4.16</w:t>
              </w:r>
            </w:ins>
            <w:ins w:id="252" w:author="Tekijä" w:date="2013-06-10T13:43:00Z">
              <w:r>
                <w:rPr>
                  <w:rStyle w:val="IndexLink"/>
                  <w:rFonts w:cs="Calibri" w:ascii="Calibri" w:hAnsi="Calibri"/>
                  <w:i w:val="false"/>
                  <w:sz w:val="22"/>
                  <w:szCs w:val="22"/>
                  <w:lang w:val="en-US" w:eastAsia="en-US"/>
                </w:rPr>
                <w:tab/>
              </w:r>
            </w:ins>
            <w:ins w:id="253" w:author="Tekijä" w:date="2013-06-10T13:43:00Z">
              <w:r>
                <w:rPr>
                  <w:rStyle w:val="IndexLink"/>
                  <w:lang w:val="en-US" w:eastAsia="en-US"/>
                </w:rPr>
                <w:t>hl7fi:episodeLink - asiakirjan linkit palveluntuottajan omiin palvelukokonaisuuksiin</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8" w:author="Tekijä" w:date="2013-06-10T13:43:00Z"/>
            </w:rPr>
          </w:pPr>
          <w:hyperlink w:anchor="__RefHeading___Toc358635174">
            <w:ins w:id="255" w:author="Tekijä" w:date="2013-06-10T13:43:00Z">
              <w:r>
                <w:rPr>
                  <w:rStyle w:val="IndexLink"/>
                  <w:lang w:val="en-US" w:eastAsia="en-US"/>
                </w:rPr>
                <w:t>2.4.17</w:t>
              </w:r>
            </w:ins>
            <w:ins w:id="256" w:author="Tekijä" w:date="2013-06-10T13:43:00Z">
              <w:r>
                <w:rPr>
                  <w:rStyle w:val="IndexLink"/>
                  <w:rFonts w:cs="Calibri" w:ascii="Calibri" w:hAnsi="Calibri"/>
                  <w:i w:val="false"/>
                  <w:sz w:val="22"/>
                  <w:szCs w:val="22"/>
                  <w:lang w:val="en-US" w:eastAsia="en-US"/>
                </w:rPr>
                <w:tab/>
              </w:r>
            </w:ins>
            <w:ins w:id="257" w:author="Tekijä" w:date="2013-06-10T13:43:00Z">
              <w:r>
                <w:rPr>
                  <w:rStyle w:val="IndexLink"/>
                  <w:lang w:val="en-US" w:eastAsia="en-US"/>
                </w:rPr>
                <w:t>hl7fi:product - asiakirjan järjestelmätoimittajan tietokenttä</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62" w:author="Tekijä" w:date="2013-06-10T13:43:00Z"/>
            </w:rPr>
          </w:pPr>
          <w:hyperlink w:anchor="__RefHeading___Toc358635175">
            <w:ins w:id="259" w:author="Tekijä" w:date="2013-06-10T13:43:00Z">
              <w:r>
                <w:rPr>
                  <w:rStyle w:val="IndexLink"/>
                  <w:lang w:val="en-US" w:eastAsia="en-US"/>
                </w:rPr>
                <w:t>2.4.18</w:t>
              </w:r>
            </w:ins>
            <w:ins w:id="260" w:author="Tekijä" w:date="2013-06-10T13:43:00Z">
              <w:r>
                <w:rPr>
                  <w:rStyle w:val="IndexLink"/>
                  <w:rFonts w:cs="Calibri" w:ascii="Calibri" w:hAnsi="Calibri"/>
                  <w:i w:val="false"/>
                  <w:sz w:val="22"/>
                  <w:szCs w:val="22"/>
                  <w:lang w:val="en-US" w:eastAsia="en-US"/>
                </w:rPr>
                <w:tab/>
              </w:r>
            </w:ins>
            <w:ins w:id="261" w:author="Tekijä" w:date="2013-06-10T13:43:00Z">
              <w:r>
                <w:rPr>
                  <w:rStyle w:val="IndexLink"/>
                  <w:lang w:val="en-US" w:eastAsia="en-US"/>
                </w:rPr>
                <w:t>hl7fi:signatureCollection - Allekirjoitukset</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66" w:author="Tekijä" w:date="2013-06-10T13:43:00Z"/>
            </w:rPr>
          </w:pPr>
          <w:hyperlink w:anchor="__RefHeading___Toc358635176">
            <w:ins w:id="263" w:author="Tekijä" w:date="2013-06-10T13:43:00Z">
              <w:r>
                <w:rPr>
                  <w:rStyle w:val="IndexLink"/>
                  <w:lang w:val="en-US" w:eastAsia="en-US"/>
                </w:rPr>
                <w:t>2.4.19</w:t>
              </w:r>
            </w:ins>
            <w:ins w:id="264" w:author="Tekijä" w:date="2013-06-10T13:43:00Z">
              <w:r>
                <w:rPr>
                  <w:rStyle w:val="IndexLink"/>
                  <w:rFonts w:cs="Calibri" w:ascii="Calibri" w:hAnsi="Calibri"/>
                  <w:i w:val="false"/>
                  <w:sz w:val="22"/>
                  <w:szCs w:val="22"/>
                  <w:lang w:val="en-US" w:eastAsia="en-US"/>
                </w:rPr>
                <w:tab/>
              </w:r>
            </w:ins>
            <w:ins w:id="265" w:author="Tekijä" w:date="2013-06-10T13:43:00Z">
              <w:r>
                <w:rPr>
                  <w:rStyle w:val="IndexLink"/>
                  <w:lang w:val="en-US" w:eastAsia="en-US"/>
                </w:rPr>
                <w:t>hl7fi:sender – viitteen lähettäjä (ei käytössä kansallisessa arkistossa)</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0" w:author="Tekijä" w:date="2013-06-10T13:43:00Z"/>
            </w:rPr>
          </w:pPr>
          <w:hyperlink w:anchor="__RefHeading___Toc358635177">
            <w:ins w:id="267" w:author="Tekijä" w:date="2013-06-10T13:43:00Z">
              <w:r>
                <w:rPr>
                  <w:rStyle w:val="IndexLink"/>
                  <w:lang w:val="en-US" w:eastAsia="en-US"/>
                </w:rPr>
                <w:t>2.4.20</w:t>
              </w:r>
            </w:ins>
            <w:ins w:id="268" w:author="Tekijä" w:date="2013-06-10T13:43:00Z">
              <w:r>
                <w:rPr>
                  <w:rStyle w:val="IndexLink"/>
                  <w:rFonts w:cs="Calibri" w:ascii="Calibri" w:hAnsi="Calibri"/>
                  <w:i w:val="false"/>
                  <w:sz w:val="22"/>
                  <w:szCs w:val="22"/>
                  <w:lang w:val="en-US" w:eastAsia="en-US"/>
                </w:rPr>
                <w:tab/>
              </w:r>
            </w:ins>
            <w:ins w:id="269" w:author="Tekijä" w:date="2013-06-10T13:43:00Z">
              <w:r>
                <w:rPr>
                  <w:rStyle w:val="IndexLink"/>
                  <w:lang w:val="en-US" w:eastAsia="en-US"/>
                </w:rPr>
                <w:t>hl7fi:password – asiakirjan salasana (ei käytössä)</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4" w:author="Tekijä" w:date="2013-06-10T13:43:00Z"/>
            </w:rPr>
          </w:pPr>
          <w:hyperlink w:anchor="__RefHeading___Toc358635178">
            <w:ins w:id="271" w:author="Tekijä" w:date="2013-06-10T13:43:00Z">
              <w:r>
                <w:rPr>
                  <w:rStyle w:val="IndexLink"/>
                  <w:lang w:val="en-US" w:eastAsia="en-US"/>
                </w:rPr>
                <w:t>2.4.21</w:t>
              </w:r>
            </w:ins>
            <w:ins w:id="272" w:author="Tekijä" w:date="2013-06-10T13:43:00Z">
              <w:r>
                <w:rPr>
                  <w:rStyle w:val="IndexLink"/>
                  <w:rFonts w:cs="Calibri" w:ascii="Calibri" w:hAnsi="Calibri"/>
                  <w:i w:val="false"/>
                  <w:sz w:val="22"/>
                  <w:szCs w:val="22"/>
                  <w:lang w:val="en-US" w:eastAsia="en-US"/>
                </w:rPr>
                <w:tab/>
              </w:r>
            </w:ins>
            <w:ins w:id="273" w:author="Tekijä" w:date="2013-06-10T13:43:00Z">
              <w:r>
                <w:rPr>
                  <w:rStyle w:val="IndexLink"/>
                  <w:lang w:val="en-US" w:eastAsia="en-US"/>
                </w:rPr>
                <w:t>hl7fi: patientRegistrySpecifier – asiakirjan (potilas)rekisteritarkenne</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8" w:author="Tekijä" w:date="2013-06-10T13:43:00Z"/>
            </w:rPr>
          </w:pPr>
          <w:hyperlink w:anchor="__RefHeading___Toc358635179">
            <w:ins w:id="275" w:author="Tekijä" w:date="2013-06-10T13:43:00Z">
              <w:r>
                <w:rPr>
                  <w:rStyle w:val="IndexLink"/>
                  <w:lang w:val="en-US" w:eastAsia="en-US"/>
                </w:rPr>
                <w:t>2.4.22</w:t>
              </w:r>
            </w:ins>
            <w:ins w:id="276" w:author="Tekijä" w:date="2013-06-10T13:43:00Z">
              <w:r>
                <w:rPr>
                  <w:rStyle w:val="IndexLink"/>
                  <w:rFonts w:cs="Calibri" w:ascii="Calibri" w:hAnsi="Calibri"/>
                  <w:i w:val="false"/>
                  <w:sz w:val="22"/>
                  <w:szCs w:val="22"/>
                  <w:lang w:val="en-US" w:eastAsia="en-US"/>
                </w:rPr>
                <w:tab/>
              </w:r>
            </w:ins>
            <w:ins w:id="277" w:author="Tekijä" w:date="2013-06-10T13:43:00Z">
              <w:r>
                <w:rPr>
                  <w:rStyle w:val="IndexLink"/>
                  <w:lang w:val="en-US" w:eastAsia="en-US"/>
                </w:rPr>
                <w:t>hl7fi:custodianTypeCode – asiakirjan rekisteripitäjän laji</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2" w:author="Tekijä" w:date="2013-06-10T13:43:00Z"/>
            </w:rPr>
          </w:pPr>
          <w:hyperlink w:anchor="__RefHeading___Toc358635180">
            <w:ins w:id="279" w:author="Tekijä" w:date="2013-06-10T13:43:00Z">
              <w:r>
                <w:rPr>
                  <w:rStyle w:val="IndexLink"/>
                  <w:lang w:val="en-US" w:eastAsia="en-US"/>
                </w:rPr>
                <w:t>2.4.23</w:t>
              </w:r>
            </w:ins>
            <w:ins w:id="280" w:author="Tekijä" w:date="2013-06-10T13:43:00Z">
              <w:r>
                <w:rPr>
                  <w:rStyle w:val="IndexLink"/>
                  <w:rFonts w:cs="Calibri" w:ascii="Calibri" w:hAnsi="Calibri"/>
                  <w:i w:val="false"/>
                  <w:sz w:val="22"/>
                  <w:szCs w:val="22"/>
                  <w:lang w:val="en-US" w:eastAsia="en-US"/>
                </w:rPr>
                <w:tab/>
              </w:r>
            </w:ins>
            <w:ins w:id="281" w:author="Tekijä" w:date="2013-06-10T13:43:00Z">
              <w:r>
                <w:rPr>
                  <w:rStyle w:val="IndexLink"/>
                  <w:lang w:val="en-US" w:eastAsia="en-US"/>
                </w:rPr>
                <w:t>hl7fi: encompassingEncounterCode – palvelutapahtuman laji</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6" w:author="Tekijä" w:date="2013-06-10T13:43:00Z"/>
            </w:rPr>
          </w:pPr>
          <w:hyperlink w:anchor="__RefHeading___Toc358635181">
            <w:ins w:id="283" w:author="Tekijä" w:date="2013-06-10T13:43:00Z">
              <w:r>
                <w:rPr>
                  <w:rStyle w:val="IndexLink"/>
                  <w:lang w:val="en-US" w:eastAsia="en-US"/>
                </w:rPr>
                <w:t>2.4.24</w:t>
              </w:r>
            </w:ins>
            <w:ins w:id="284" w:author="Tekijä" w:date="2013-06-10T13:43:00Z">
              <w:r>
                <w:rPr>
                  <w:rStyle w:val="IndexLink"/>
                  <w:rFonts w:cs="Calibri" w:ascii="Calibri" w:hAnsi="Calibri"/>
                  <w:i w:val="false"/>
                  <w:sz w:val="22"/>
                  <w:szCs w:val="22"/>
                  <w:lang w:val="en-US" w:eastAsia="en-US"/>
                </w:rPr>
                <w:tab/>
              </w:r>
            </w:ins>
            <w:ins w:id="285" w:author="Tekijä" w:date="2013-06-10T13:43:00Z">
              <w:r>
                <w:rPr>
                  <w:rStyle w:val="IndexLink"/>
                  <w:lang w:val="en-US" w:eastAsia="en-US"/>
                </w:rPr>
                <w:t>hl7fi:activeCustodian – asiakirjan aktiivi rekisterinpitäjä</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0" w:author="Tekijä" w:date="2013-06-10T13:43:00Z"/>
            </w:rPr>
          </w:pPr>
          <w:hyperlink w:anchor="__RefHeading___Toc358635182">
            <w:ins w:id="287" w:author="Tekijä" w:date="2013-06-10T13:43:00Z">
              <w:r>
                <w:rPr>
                  <w:rStyle w:val="IndexLink"/>
                  <w:lang w:val="en-US" w:eastAsia="en-US"/>
                </w:rPr>
                <w:t>2.4.25</w:t>
              </w:r>
            </w:ins>
            <w:ins w:id="288" w:author="Tekijä" w:date="2013-06-10T13:43:00Z">
              <w:r>
                <w:rPr>
                  <w:rStyle w:val="IndexLink"/>
                  <w:rFonts w:cs="Calibri" w:ascii="Calibri" w:hAnsi="Calibri"/>
                  <w:i w:val="false"/>
                  <w:sz w:val="22"/>
                  <w:szCs w:val="22"/>
                  <w:lang w:val="en-US" w:eastAsia="en-US"/>
                </w:rPr>
                <w:tab/>
              </w:r>
            </w:ins>
            <w:ins w:id="289" w:author="Tekijä" w:date="2013-06-10T13:43:00Z">
              <w:r>
                <w:rPr>
                  <w:rStyle w:val="IndexLink"/>
                  <w:lang w:val="en-US" w:eastAsia="en-US"/>
                </w:rPr>
                <w:t>hl7fi:encompassingEncounterMasterCode  – asiakirjan ensisijaisuus</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4" w:author="Tekijä" w:date="2013-06-10T13:43:00Z"/>
            </w:rPr>
          </w:pPr>
          <w:hyperlink w:anchor="__RefHeading___Toc358635183">
            <w:ins w:id="291" w:author="Tekijä" w:date="2013-06-10T13:43:00Z">
              <w:r>
                <w:rPr>
                  <w:rStyle w:val="IndexLink"/>
                  <w:rFonts w:cs="Arial" w:ascii="Arial" w:hAnsi="Arial"/>
                  <w:highlight w:val="white"/>
                  <w:lang w:val="en-US" w:eastAsia="en-US"/>
                </w:rPr>
                <w:t>2.4.26</w:t>
              </w:r>
            </w:ins>
            <w:ins w:id="292" w:author="Tekijä" w:date="2013-06-10T13:43:00Z">
              <w:r>
                <w:rPr>
                  <w:rStyle w:val="IndexLink"/>
                  <w:rFonts w:cs="Calibri" w:ascii="Calibri" w:hAnsi="Calibri"/>
                  <w:i w:val="false"/>
                  <w:sz w:val="22"/>
                  <w:szCs w:val="22"/>
                  <w:lang w:val="en-US" w:eastAsia="en-US"/>
                </w:rPr>
                <w:tab/>
              </w:r>
            </w:ins>
            <w:ins w:id="293" w:author="Tekijä" w:date="2013-06-10T13:43:00Z">
              <w:r>
                <w:rPr>
                  <w:rStyle w:val="IndexLink"/>
                  <w:lang w:val="en-US" w:eastAsia="en-US"/>
                </w:rPr>
                <w:t>hl7fi:secondaryEncompassingEncounterId – toissijainen palvelutapahtumatunnus (ei käytöss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8" w:author="Tekijä" w:date="2013-06-10T13:43:00Z"/>
            </w:rPr>
          </w:pPr>
          <w:hyperlink w:anchor="__RefHeading___Toc358635184">
            <w:ins w:id="295" w:author="Tekijä" w:date="2013-06-10T13:43:00Z">
              <w:r>
                <w:rPr>
                  <w:rStyle w:val="IndexLink"/>
                  <w:lang w:val="en-US" w:eastAsia="en-US"/>
                </w:rPr>
                <w:t>2.4.27</w:t>
              </w:r>
            </w:ins>
            <w:ins w:id="296" w:author="Tekijä" w:date="2013-06-10T13:43:00Z">
              <w:r>
                <w:rPr>
                  <w:rStyle w:val="IndexLink"/>
                  <w:rFonts w:cs="Calibri" w:ascii="Calibri" w:hAnsi="Calibri"/>
                  <w:i w:val="false"/>
                  <w:sz w:val="22"/>
                  <w:szCs w:val="22"/>
                  <w:lang w:val="en-US" w:eastAsia="en-US"/>
                </w:rPr>
                <w:tab/>
              </w:r>
            </w:ins>
            <w:ins w:id="297" w:author="Tekijä" w:date="2013-06-10T13:43:00Z">
              <w:r>
                <w:rPr>
                  <w:rStyle w:val="IndexLink"/>
                  <w:lang w:val="en-US" w:eastAsia="en-US"/>
                </w:rPr>
                <w:t>hl7fi:outsourcingServiceCustomer – palvelunjärjestäj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2" w:author="Tekijä" w:date="2013-06-10T13:43:00Z"/>
            </w:rPr>
          </w:pPr>
          <w:hyperlink w:anchor="__RefHeading___Toc358635185">
            <w:ins w:id="299" w:author="Tekijä" w:date="2013-06-10T13:43:00Z">
              <w:r>
                <w:rPr>
                  <w:rStyle w:val="IndexLink"/>
                  <w:lang w:val="en-US" w:eastAsia="en-US"/>
                </w:rPr>
                <w:t>2.4.28</w:t>
              </w:r>
            </w:ins>
            <w:ins w:id="300" w:author="Tekijä" w:date="2013-06-10T13:43:00Z">
              <w:r>
                <w:rPr>
                  <w:rStyle w:val="IndexLink"/>
                  <w:rFonts w:cs="Calibri" w:ascii="Calibri" w:hAnsi="Calibri"/>
                  <w:i w:val="false"/>
                  <w:sz w:val="22"/>
                  <w:szCs w:val="22"/>
                  <w:lang w:val="en-US" w:eastAsia="en-US"/>
                </w:rPr>
                <w:tab/>
              </w:r>
            </w:ins>
            <w:ins w:id="301" w:author="Tekijä" w:date="2013-06-10T13:43:00Z">
              <w:r>
                <w:rPr>
                  <w:rStyle w:val="IndexLink"/>
                  <w:lang w:val="en-US" w:eastAsia="en-US"/>
                </w:rPr>
                <w:t>hl7fi:retentionPeriodClass – asiakirjan säilytysaikaluokka</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6" w:author="Tekijä" w:date="2013-06-10T13:43:00Z"/>
            </w:rPr>
          </w:pPr>
          <w:hyperlink w:anchor="__RefHeading___Toc358635186">
            <w:ins w:id="303" w:author="Tekijä" w:date="2013-06-10T13:43:00Z">
              <w:r>
                <w:rPr>
                  <w:rStyle w:val="IndexLink"/>
                  <w:lang w:val="en-US" w:eastAsia="en-US"/>
                </w:rPr>
                <w:t>2.4.29</w:t>
              </w:r>
            </w:ins>
            <w:ins w:id="304" w:author="Tekijä" w:date="2013-06-10T13:43:00Z">
              <w:r>
                <w:rPr>
                  <w:rStyle w:val="IndexLink"/>
                  <w:rFonts w:cs="Calibri" w:ascii="Calibri" w:hAnsi="Calibri"/>
                  <w:i w:val="false"/>
                  <w:sz w:val="22"/>
                  <w:szCs w:val="22"/>
                  <w:lang w:val="en-US" w:eastAsia="en-US"/>
                </w:rPr>
                <w:tab/>
              </w:r>
            </w:ins>
            <w:ins w:id="305" w:author="Tekijä" w:date="2013-06-10T13:43:00Z">
              <w:r>
                <w:rPr>
                  <w:rStyle w:val="IndexLink"/>
                  <w:lang w:val="en-US" w:eastAsia="en-US"/>
                </w:rPr>
                <w:t>hl7fi:extendedRetentionPeriod – asiakirjan pidennetty säilytysaik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0" w:author="Tekijä" w:date="2013-06-10T13:43:00Z"/>
            </w:rPr>
          </w:pPr>
          <w:hyperlink w:anchor="__RefHeading___Toc358635187">
            <w:ins w:id="307" w:author="Tekijä" w:date="2013-06-10T13:43:00Z">
              <w:r>
                <w:rPr>
                  <w:rStyle w:val="IndexLink"/>
                  <w:lang w:val="en-US" w:eastAsia="en-US"/>
                </w:rPr>
                <w:t>2.4.30</w:t>
              </w:r>
            </w:ins>
            <w:ins w:id="308" w:author="Tekijä" w:date="2013-06-10T13:43:00Z">
              <w:r>
                <w:rPr>
                  <w:rStyle w:val="IndexLink"/>
                  <w:rFonts w:cs="Calibri" w:ascii="Calibri" w:hAnsi="Calibri"/>
                  <w:i w:val="false"/>
                  <w:sz w:val="22"/>
                  <w:szCs w:val="22"/>
                  <w:lang w:val="en-US" w:eastAsia="en-US"/>
                </w:rPr>
                <w:tab/>
              </w:r>
            </w:ins>
            <w:ins w:id="309" w:author="Tekijä" w:date="2013-06-10T13:43:00Z">
              <w:r>
                <w:rPr>
                  <w:rStyle w:val="IndexLink"/>
                  <w:lang w:val="en-US" w:eastAsia="en-US"/>
                </w:rPr>
                <w:t>hl7fi:sensitiveDocument – asiakirjan erityissisältö</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4" w:author="Tekijä" w:date="2013-06-10T13:43:00Z"/>
            </w:rPr>
          </w:pPr>
          <w:hyperlink w:anchor="__RefHeading___Toc358635188">
            <w:ins w:id="311" w:author="Tekijä" w:date="2013-06-10T13:43:00Z">
              <w:r>
                <w:rPr>
                  <w:rStyle w:val="IndexLink"/>
                  <w:lang w:val="en-US" w:eastAsia="en-US"/>
                </w:rPr>
                <w:t>2.4.31</w:t>
              </w:r>
            </w:ins>
            <w:ins w:id="312" w:author="Tekijä" w:date="2013-06-10T13:43:00Z">
              <w:r>
                <w:rPr>
                  <w:rStyle w:val="IndexLink"/>
                  <w:rFonts w:cs="Calibri" w:ascii="Calibri" w:hAnsi="Calibri"/>
                  <w:i w:val="false"/>
                  <w:sz w:val="22"/>
                  <w:szCs w:val="22"/>
                  <w:lang w:val="en-US" w:eastAsia="en-US"/>
                </w:rPr>
                <w:tab/>
              </w:r>
            </w:ins>
            <w:ins w:id="313" w:author="Tekijä" w:date="2013-06-10T13:43:00Z">
              <w:r>
                <w:rPr>
                  <w:rStyle w:val="IndexLink"/>
                  <w:lang w:val="en-US" w:eastAsia="en-US"/>
                </w:rPr>
                <w:t>hl7fi:eprServiceProvider – järjestelmäpalvelujen antaja (ei käytössä)</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8" w:author="Tekijä" w:date="2013-06-10T13:43:00Z"/>
            </w:rPr>
          </w:pPr>
          <w:hyperlink w:anchor="__RefHeading___Toc358635189">
            <w:ins w:id="315" w:author="Tekijä" w:date="2013-06-10T13:43:00Z">
              <w:r>
                <w:rPr>
                  <w:rStyle w:val="IndexLink"/>
                  <w:lang w:val="en-US" w:eastAsia="en-US"/>
                </w:rPr>
                <w:t>2.4.32</w:t>
              </w:r>
            </w:ins>
            <w:ins w:id="316" w:author="Tekijä" w:date="2013-06-10T13:43:00Z">
              <w:r>
                <w:rPr>
                  <w:rStyle w:val="IndexLink"/>
                  <w:rFonts w:cs="Calibri" w:ascii="Calibri" w:hAnsi="Calibri"/>
                  <w:i w:val="false"/>
                  <w:sz w:val="22"/>
                  <w:szCs w:val="22"/>
                  <w:lang w:val="en-US" w:eastAsia="en-US"/>
                </w:rPr>
                <w:tab/>
              </w:r>
            </w:ins>
            <w:ins w:id="317" w:author="Tekijä" w:date="2013-06-10T13:43:00Z">
              <w:r>
                <w:rPr>
                  <w:rStyle w:val="IndexLink"/>
                  <w:lang w:val="en-US" w:eastAsia="en-US"/>
                </w:rPr>
                <w:t>hl7fi:releaseDateForPatientViewing – kansalaisen katselun viivästyttäminen</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2" w:author="Tekijä" w:date="2013-06-10T13:43:00Z"/>
            </w:rPr>
          </w:pPr>
          <w:hyperlink w:anchor="__RefHeading___Toc358635190">
            <w:ins w:id="319" w:author="Tekijä" w:date="2013-06-10T13:43:00Z">
              <w:r>
                <w:rPr>
                  <w:rStyle w:val="IndexLink"/>
                  <w:lang w:val="en-US" w:eastAsia="en-US"/>
                </w:rPr>
                <w:t>2.4.33</w:t>
              </w:r>
            </w:ins>
            <w:ins w:id="320" w:author="Tekijä" w:date="2013-06-10T13:43:00Z">
              <w:r>
                <w:rPr>
                  <w:rStyle w:val="IndexLink"/>
                  <w:rFonts w:cs="Calibri" w:ascii="Calibri" w:hAnsi="Calibri"/>
                  <w:i w:val="false"/>
                  <w:sz w:val="22"/>
                  <w:szCs w:val="22"/>
                  <w:lang w:val="en-US" w:eastAsia="en-US"/>
                </w:rPr>
                <w:tab/>
              </w:r>
            </w:ins>
            <w:ins w:id="321" w:author="Tekijä" w:date="2013-06-10T13:43:00Z">
              <w:r>
                <w:rPr>
                  <w:rStyle w:val="IndexLink"/>
                  <w:lang w:val="en-US" w:eastAsia="en-US"/>
                </w:rPr>
                <w:t>hl7fi: patientHomeMunicipality – potilaan kotikunta</w:t>
                <w:tab/>
                <w:t>44</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27" w:author="Tekijä" w:date="2013-06-10T13:43:00Z"/>
            </w:rPr>
          </w:pPr>
          <w:hyperlink w:anchor="__RefHeading___Toc358635191">
            <w:ins w:id="323" w:author="Tekijä" w:date="2013-06-10T13:43:00Z">
              <w:r>
                <w:rPr>
                  <w:rStyle w:val="IndexLink"/>
                  <w:highlight w:val="white"/>
                  <w:lang w:val="en-GB" w:eastAsia="en-US"/>
                </w:rPr>
                <w:t>3.</w:t>
              </w:r>
            </w:ins>
            <w:ins w:id="324" w:author="Tekijä" w:date="2013-06-10T13:43:00Z">
              <w:r>
                <w:rPr>
                  <w:rStyle w:val="IndexLink"/>
                  <w:rFonts w:cs="Calibri" w:ascii="Calibri" w:hAnsi="Calibri"/>
                  <w:b w:val="false"/>
                  <w:caps w:val="false"/>
                  <w:smallCaps w:val="false"/>
                  <w:sz w:val="22"/>
                  <w:szCs w:val="22"/>
                  <w:lang w:val="en-US" w:eastAsia="en-US"/>
                </w:rPr>
                <w:tab/>
              </w:r>
            </w:ins>
            <w:ins w:id="325" w:author="Tekijä" w:date="2013-06-10T13:43:00Z">
              <w:r>
                <w:rPr>
                  <w:rStyle w:val="IndexLink"/>
                  <w:highlight w:val="white"/>
                  <w:lang w:val="en-GB" w:eastAsia="en-US"/>
                </w:rPr>
                <w:t>Header Näyttömuotoesimerkki</w:t>
              </w:r>
            </w:ins>
            <w:ins w:id="326" w:author="Tekijä" w:date="2013-06-10T13:43:00Z">
              <w:r>
                <w:rPr>
                  <w:rStyle w:val="IndexLink"/>
                  <w:lang w:val="en-US" w:eastAsia="en-US"/>
                </w:rPr>
                <w:tab/>
                <w:t>45</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30" w:author="Tekijä" w:date="2013-06-10T13:43:00Z"/>
            </w:rPr>
          </w:pPr>
          <w:del w:id="328" w:author="Tekijä" w:date="2013-06-10T13:43:00Z">
            <w:r>
              <w:rPr>
                <w:rStyle w:val="Kappaleenoletusfontti"/>
                <w:bCs/>
                <w:lang w:val="en-US" w:eastAsia="en-US"/>
              </w:rPr>
              <w:delText>eArkiston CDA R2 Header</w:delText>
            </w:r>
          </w:del>
          <w:del w:id="329" w:author="Tekijä" w:date="2013-06-10T13:43: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33" w:author="Tekijä" w:date="2013-06-10T13:43:00Z"/>
            </w:rPr>
          </w:pPr>
          <w:del w:id="331" w:author="Tekijä" w:date="2013-06-10T13:43:00Z">
            <w:r>
              <w:rPr>
                <w:rStyle w:val="Kappaleenoletusfontti"/>
                <w:lang w:val="en-US" w:eastAsia="en-US"/>
              </w:rPr>
              <w:delText>Versiohistoria:</w:delText>
            </w:r>
          </w:del>
          <w:del w:id="332" w:author="Tekijä" w:date="2013-06-10T13:43: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36" w:author="Tekijä" w:date="2013-06-10T13:43:00Z"/>
            </w:rPr>
          </w:pPr>
          <w:del w:id="334" w:author="Tekijä" w:date="2013-06-10T13:43:00Z">
            <w:r>
              <w:rPr>
                <w:rStyle w:val="Kappaleenoletusfontti"/>
                <w:lang w:val="en-US" w:eastAsia="en-US"/>
              </w:rPr>
              <w:delText>SISÄLLYSLUETTELO</w:delText>
            </w:r>
          </w:del>
          <w:del w:id="335" w:author="Tekijä" w:date="2013-06-10T13:43:00Z">
            <w:r>
              <w:rPr>
                <w:lang w:val="en-US" w:eastAsia="en-US"/>
              </w:rPr>
              <w:tab/>
              <w:delText>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41" w:author="Tekijä" w:date="2013-06-10T13:43:00Z"/>
            </w:rPr>
          </w:pPr>
          <w:del w:id="337" w:author="Tekijä" w:date="2013-06-10T13:43:00Z">
            <w:r>
              <w:rPr>
                <w:rStyle w:val="Kappaleenoletusfontti"/>
                <w:lang w:val="en-US" w:eastAsia="en-US"/>
              </w:rPr>
              <w:delText>1.</w:delText>
            </w:r>
          </w:del>
          <w:del w:id="338" w:author="Tekijä" w:date="2013-06-10T13:43:00Z">
            <w:r>
              <w:rPr>
                <w:rFonts w:cs="Calibri" w:ascii="Calibri" w:hAnsi="Calibri"/>
                <w:b w:val="false"/>
                <w:caps w:val="false"/>
                <w:smallCaps w:val="false"/>
                <w:sz w:val="22"/>
                <w:szCs w:val="22"/>
                <w:lang w:val="en-US" w:eastAsia="en-US"/>
              </w:rPr>
              <w:tab/>
            </w:r>
          </w:del>
          <w:del w:id="339" w:author="Tekijä" w:date="2013-06-10T13:43:00Z">
            <w:r>
              <w:rPr>
                <w:rStyle w:val="Kappaleenoletusfontti"/>
                <w:lang w:val="en-US" w:eastAsia="en-US"/>
              </w:rPr>
              <w:delText>Johdanto</w:delText>
            </w:r>
          </w:del>
          <w:del w:id="340" w:author="Tekijä" w:date="2013-06-10T13:43:00Z">
            <w:r>
              <w:rPr>
                <w:lang w:val="en-US" w:eastAsia="en-US"/>
              </w:rPr>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46" w:author="Tekijä" w:date="2013-06-10T13:43:00Z"/>
            </w:rPr>
          </w:pPr>
          <w:del w:id="342" w:author="Tekijä" w:date="2013-06-10T13:43:00Z">
            <w:r>
              <w:rPr>
                <w:rStyle w:val="Kappaleenoletusfontti"/>
                <w:lang w:val="en-US" w:eastAsia="en-US"/>
              </w:rPr>
              <w:delText>1.1</w:delText>
            </w:r>
          </w:del>
          <w:del w:id="343" w:author="Tekijä" w:date="2013-06-10T13:43:00Z">
            <w:r>
              <w:rPr>
                <w:rFonts w:cs="Calibri" w:ascii="Calibri" w:hAnsi="Calibri"/>
                <w:caps w:val="false"/>
                <w:smallCaps w:val="false"/>
                <w:sz w:val="22"/>
                <w:szCs w:val="22"/>
                <w:lang w:val="en-US" w:eastAsia="en-US"/>
              </w:rPr>
              <w:tab/>
            </w:r>
          </w:del>
          <w:del w:id="344" w:author="Tekijä" w:date="2013-06-10T13:43:00Z">
            <w:r>
              <w:rPr>
                <w:rStyle w:val="Kappaleenoletusfontti"/>
                <w:lang w:val="en-US" w:eastAsia="en-US"/>
              </w:rPr>
              <w:delText>CDA R2 pakolliset tiedot</w:delText>
            </w:r>
          </w:del>
          <w:del w:id="345" w:author="Tekijä" w:date="2013-06-10T13:43:00Z">
            <w:r>
              <w:rPr>
                <w:lang w:val="en-US" w:eastAsia="en-US"/>
              </w:rPr>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1" w:author="Tekijä" w:date="2013-06-10T13:43:00Z"/>
            </w:rPr>
          </w:pPr>
          <w:del w:id="347" w:author="Tekijä" w:date="2013-06-10T13:43:00Z">
            <w:r>
              <w:rPr>
                <w:rStyle w:val="Kappaleenoletusfontti"/>
                <w:lang w:val="en-US" w:eastAsia="en-US"/>
              </w:rPr>
              <w:delText>1.2</w:delText>
            </w:r>
          </w:del>
          <w:del w:id="348" w:author="Tekijä" w:date="2013-06-10T13:43:00Z">
            <w:r>
              <w:rPr>
                <w:rFonts w:cs="Calibri" w:ascii="Calibri" w:hAnsi="Calibri"/>
                <w:caps w:val="false"/>
                <w:smallCaps w:val="false"/>
                <w:sz w:val="22"/>
                <w:szCs w:val="22"/>
                <w:lang w:val="en-US" w:eastAsia="en-US"/>
              </w:rPr>
              <w:tab/>
            </w:r>
          </w:del>
          <w:del w:id="349" w:author="Tekijä" w:date="2013-06-10T13:43:00Z">
            <w:r>
              <w:rPr>
                <w:rStyle w:val="Kappaleenoletusfontti"/>
                <w:lang w:val="en-US" w:eastAsia="en-US"/>
              </w:rPr>
              <w:delText>CDA R2 asiakirjojen versiointi</w:delText>
            </w:r>
          </w:del>
          <w:del w:id="350" w:author="Tekijä" w:date="2013-06-10T13:43:00Z">
            <w:r>
              <w:rPr>
                <w:lang w:val="en-US" w:eastAsia="en-US"/>
              </w:rPr>
              <w:tab/>
              <w:delText>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6" w:author="Tekijä" w:date="2013-06-10T13:43:00Z"/>
            </w:rPr>
          </w:pPr>
          <w:del w:id="352" w:author="Tekijä" w:date="2013-06-10T13:43:00Z">
            <w:r>
              <w:rPr>
                <w:rStyle w:val="Kappaleenoletusfontti"/>
                <w:lang w:val="en-US" w:eastAsia="en-US"/>
              </w:rPr>
              <w:delText>1.3</w:delText>
            </w:r>
          </w:del>
          <w:del w:id="353" w:author="Tekijä" w:date="2013-06-10T13:43:00Z">
            <w:r>
              <w:rPr>
                <w:rFonts w:cs="Calibri" w:ascii="Calibri" w:hAnsi="Calibri"/>
                <w:caps w:val="false"/>
                <w:smallCaps w:val="false"/>
                <w:sz w:val="22"/>
                <w:szCs w:val="22"/>
                <w:lang w:val="en-US" w:eastAsia="en-US"/>
              </w:rPr>
              <w:tab/>
            </w:r>
          </w:del>
          <w:del w:id="354" w:author="Tekijä" w:date="2013-06-10T13:43:00Z">
            <w:r>
              <w:rPr>
                <w:rStyle w:val="Kappaleenoletusfontti"/>
                <w:lang w:val="en-US" w:eastAsia="en-US"/>
              </w:rPr>
              <w:delText>CDA R2 asiakirjojen korjaus</w:delText>
            </w:r>
          </w:del>
          <w:del w:id="355" w:author="Tekijä" w:date="2013-06-10T13:43:00Z">
            <w:r>
              <w:rPr>
                <w:lang w:val="en-US" w:eastAsia="en-US"/>
              </w:rPr>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61" w:author="Tekijä" w:date="2013-06-10T13:43:00Z"/>
            </w:rPr>
          </w:pPr>
          <w:del w:id="357" w:author="Tekijä" w:date="2013-06-10T13:43:00Z">
            <w:r>
              <w:rPr>
                <w:rStyle w:val="Kappaleenoletusfontti"/>
                <w:lang w:val="en-US" w:eastAsia="en-US"/>
              </w:rPr>
              <w:delText>1.4</w:delText>
            </w:r>
          </w:del>
          <w:del w:id="358" w:author="Tekijä" w:date="2013-06-10T13:43:00Z">
            <w:r>
              <w:rPr>
                <w:rFonts w:cs="Calibri" w:ascii="Calibri" w:hAnsi="Calibri"/>
                <w:caps w:val="false"/>
                <w:smallCaps w:val="false"/>
                <w:sz w:val="22"/>
                <w:szCs w:val="22"/>
                <w:lang w:val="en-US" w:eastAsia="en-US"/>
              </w:rPr>
              <w:tab/>
            </w:r>
          </w:del>
          <w:del w:id="359" w:author="Tekijä" w:date="2013-06-10T13:43:00Z">
            <w:r>
              <w:rPr>
                <w:rStyle w:val="Kappaleenoletusfontti"/>
                <w:lang w:val="en-US" w:eastAsia="en-US"/>
              </w:rPr>
              <w:delText>CDA R2 asiakirjojen mitätöinti</w:delText>
            </w:r>
          </w:del>
          <w:del w:id="360" w:author="Tekijä" w:date="2013-06-10T13:43:00Z">
            <w:r>
              <w:rPr>
                <w:lang w:val="en-US" w:eastAsia="en-US"/>
              </w:rPr>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66" w:author="Tekijä" w:date="2013-06-10T13:43:00Z"/>
            </w:rPr>
          </w:pPr>
          <w:del w:id="362" w:author="Tekijä" w:date="2013-06-10T13:43:00Z">
            <w:r>
              <w:rPr>
                <w:rStyle w:val="Kappaleenoletusfontti"/>
                <w:lang w:val="en-US" w:eastAsia="en-US"/>
              </w:rPr>
              <w:delText>1.5</w:delText>
            </w:r>
          </w:del>
          <w:del w:id="363" w:author="Tekijä" w:date="2013-06-10T13:43:00Z">
            <w:r>
              <w:rPr>
                <w:rFonts w:cs="Calibri" w:ascii="Calibri" w:hAnsi="Calibri"/>
                <w:caps w:val="false"/>
                <w:smallCaps w:val="false"/>
                <w:sz w:val="22"/>
                <w:szCs w:val="22"/>
                <w:lang w:val="en-US" w:eastAsia="en-US"/>
              </w:rPr>
              <w:tab/>
            </w:r>
          </w:del>
          <w:del w:id="364" w:author="Tekijä" w:date="2013-06-10T13:43:00Z">
            <w:r>
              <w:rPr>
                <w:rStyle w:val="Kappaleenoletusfontti"/>
                <w:lang w:val="en-US" w:eastAsia="en-US"/>
              </w:rPr>
              <w:delText>CDA R2 asiakirjojen tilasiirtymät</w:delText>
            </w:r>
          </w:del>
          <w:del w:id="365" w:author="Tekijä" w:date="2013-06-10T13:43:00Z">
            <w:r>
              <w:rPr>
                <w:lang w:val="en-US" w:eastAsia="en-US"/>
              </w:rPr>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71" w:author="Tekijä" w:date="2013-06-10T13:43:00Z"/>
            </w:rPr>
          </w:pPr>
          <w:del w:id="367" w:author="Tekijä" w:date="2013-06-10T13:43:00Z">
            <w:r>
              <w:rPr>
                <w:rStyle w:val="Kappaleenoletusfontti"/>
                <w:lang w:val="en-US" w:eastAsia="en-US"/>
              </w:rPr>
              <w:delText>1.6</w:delText>
            </w:r>
          </w:del>
          <w:del w:id="368" w:author="Tekijä" w:date="2013-06-10T13:43:00Z">
            <w:r>
              <w:rPr>
                <w:rFonts w:cs="Calibri" w:ascii="Calibri" w:hAnsi="Calibri"/>
                <w:caps w:val="false"/>
                <w:smallCaps w:val="false"/>
                <w:sz w:val="22"/>
                <w:szCs w:val="22"/>
                <w:lang w:val="en-US" w:eastAsia="en-US"/>
              </w:rPr>
              <w:tab/>
            </w:r>
          </w:del>
          <w:del w:id="369" w:author="Tekijä" w:date="2013-06-10T13:43:00Z">
            <w:r>
              <w:rPr>
                <w:rStyle w:val="Kappaleenoletusfontti"/>
                <w:lang w:val="en-US" w:eastAsia="en-US"/>
              </w:rPr>
              <w:delText>CDA R2</w:delText>
            </w:r>
          </w:del>
          <w:del w:id="370" w:author="Tekijä" w:date="2013-06-10T13:43:00Z">
            <w:r>
              <w:rPr>
                <w:lang w:val="en-US" w:eastAsia="en-US"/>
              </w:rPr>
              <w:tab/>
              <w:delText>1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76" w:author="Tekijä" w:date="2013-06-10T13:43:00Z"/>
            </w:rPr>
          </w:pPr>
          <w:del w:id="372" w:author="Tekijä" w:date="2013-06-10T13:43:00Z">
            <w:r>
              <w:rPr>
                <w:rStyle w:val="Kappaleenoletusfontti"/>
                <w:lang w:val="en-US" w:eastAsia="en-US"/>
              </w:rPr>
              <w:delText>2.</w:delText>
            </w:r>
          </w:del>
          <w:del w:id="373" w:author="Tekijä" w:date="2013-06-10T13:43:00Z">
            <w:r>
              <w:rPr>
                <w:rFonts w:cs="Calibri" w:ascii="Calibri" w:hAnsi="Calibri"/>
                <w:b w:val="false"/>
                <w:caps w:val="false"/>
                <w:smallCaps w:val="false"/>
                <w:sz w:val="22"/>
                <w:szCs w:val="22"/>
                <w:lang w:val="en-US" w:eastAsia="en-US"/>
              </w:rPr>
              <w:tab/>
            </w:r>
          </w:del>
          <w:del w:id="374" w:author="Tekijä" w:date="2013-06-10T13:43:00Z">
            <w:r>
              <w:rPr>
                <w:rStyle w:val="Kappaleenoletusfontti"/>
                <w:lang w:val="en-US" w:eastAsia="en-US"/>
              </w:rPr>
              <w:delText>Header</w:delText>
            </w:r>
          </w:del>
          <w:del w:id="375" w:author="Tekijä" w:date="2013-06-10T13:43:00Z">
            <w:r>
              <w:rPr>
                <w:lang w:val="en-US" w:eastAsia="en-US"/>
              </w:rPr>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81" w:author="Tekijä" w:date="2013-06-10T13:43:00Z"/>
            </w:rPr>
          </w:pPr>
          <w:del w:id="377" w:author="Tekijä" w:date="2013-06-10T13:43:00Z">
            <w:r>
              <w:rPr>
                <w:rStyle w:val="Kappaleenoletusfontti"/>
                <w:lang w:val="en-US" w:eastAsia="en-US"/>
              </w:rPr>
              <w:delText>2.1</w:delText>
            </w:r>
          </w:del>
          <w:del w:id="378" w:author="Tekijä" w:date="2013-06-10T13:43:00Z">
            <w:r>
              <w:rPr>
                <w:rFonts w:cs="Calibri" w:ascii="Calibri" w:hAnsi="Calibri"/>
                <w:caps w:val="false"/>
                <w:smallCaps w:val="false"/>
                <w:sz w:val="22"/>
                <w:szCs w:val="22"/>
                <w:lang w:val="en-US" w:eastAsia="en-US"/>
              </w:rPr>
              <w:tab/>
            </w:r>
          </w:del>
          <w:del w:id="379" w:author="Tekijä" w:date="2013-06-10T13:43:00Z">
            <w:r>
              <w:rPr>
                <w:rStyle w:val="Kappaleenoletusfontti"/>
                <w:lang w:val="en-US" w:eastAsia="en-US"/>
              </w:rPr>
              <w:delText>CDA R2 pakolliset tiedot</w:delText>
            </w:r>
          </w:del>
          <w:del w:id="380" w:author="Tekijä" w:date="2013-06-10T13:43:00Z">
            <w:r>
              <w:rPr>
                <w:lang w:val="en-US" w:eastAsia="en-US"/>
              </w:rPr>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86" w:author="Tekijä" w:date="2013-06-10T13:43:00Z"/>
            </w:rPr>
          </w:pPr>
          <w:del w:id="382" w:author="Tekijä" w:date="2013-06-10T13:43:00Z">
            <w:r>
              <w:rPr>
                <w:rStyle w:val="Kappaleenoletusfontti"/>
                <w:lang w:val="en-US" w:eastAsia="en-US"/>
              </w:rPr>
              <w:delText>2.2</w:delText>
            </w:r>
          </w:del>
          <w:del w:id="383" w:author="Tekijä" w:date="2013-06-10T13:43:00Z">
            <w:r>
              <w:rPr>
                <w:rFonts w:cs="Calibri" w:ascii="Calibri" w:hAnsi="Calibri"/>
                <w:caps w:val="false"/>
                <w:smallCaps w:val="false"/>
                <w:sz w:val="22"/>
                <w:szCs w:val="22"/>
                <w:lang w:val="en-US" w:eastAsia="en-US"/>
              </w:rPr>
              <w:tab/>
            </w:r>
          </w:del>
          <w:del w:id="384" w:author="Tekijä" w:date="2013-06-10T13:43:00Z">
            <w:r>
              <w:rPr>
                <w:rStyle w:val="Kappaleenoletusfontti"/>
                <w:lang w:val="en-US" w:eastAsia="en-US"/>
              </w:rPr>
              <w:delText>CDA R2 asiakirja</w:delText>
            </w:r>
          </w:del>
          <w:del w:id="385" w:author="Tekijä" w:date="2013-06-10T13:43:00Z">
            <w:r>
              <w:rPr>
                <w:lang w:val="en-US" w:eastAsia="en-US"/>
              </w:rPr>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1" w:author="Tekijä" w:date="2013-06-10T13:43:00Z"/>
            </w:rPr>
          </w:pPr>
          <w:del w:id="387" w:author="Tekijä" w:date="2013-06-10T13:43:00Z">
            <w:r>
              <w:rPr>
                <w:rStyle w:val="Kappaleenoletusfontti"/>
                <w:lang w:val="en-US" w:eastAsia="en-US"/>
              </w:rPr>
              <w:delText>2.2.1</w:delText>
            </w:r>
          </w:del>
          <w:del w:id="388" w:author="Tekijä" w:date="2013-06-10T13:43:00Z">
            <w:r>
              <w:rPr>
                <w:rFonts w:cs="Calibri" w:ascii="Calibri" w:hAnsi="Calibri"/>
                <w:i w:val="false"/>
                <w:sz w:val="22"/>
                <w:szCs w:val="22"/>
                <w:lang w:val="en-US" w:eastAsia="en-US"/>
              </w:rPr>
              <w:tab/>
            </w:r>
          </w:del>
          <w:del w:id="389" w:author="Tekijä" w:date="2013-06-10T13:43:00Z">
            <w:r>
              <w:rPr>
                <w:rStyle w:val="Kappaleenoletusfontti"/>
                <w:lang w:val="en-US" w:eastAsia="en-US"/>
              </w:rPr>
              <w:delText>ClinicalDocument.realmCode – asiakirjan aluekoodi</w:delText>
            </w:r>
          </w:del>
          <w:del w:id="390" w:author="Tekijä" w:date="2013-06-10T13:43:00Z">
            <w:r>
              <w:rPr>
                <w:lang w:val="en-US" w:eastAsia="en-US"/>
              </w:rPr>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6" w:author="Tekijä" w:date="2013-06-10T13:43:00Z"/>
            </w:rPr>
          </w:pPr>
          <w:del w:id="392" w:author="Tekijä" w:date="2013-06-10T13:43:00Z">
            <w:r>
              <w:rPr>
                <w:rStyle w:val="Kappaleenoletusfontti"/>
                <w:lang w:val="en-US" w:eastAsia="en-US"/>
              </w:rPr>
              <w:delText>2.2.2</w:delText>
            </w:r>
          </w:del>
          <w:del w:id="393" w:author="Tekijä" w:date="2013-06-10T13:43:00Z">
            <w:r>
              <w:rPr>
                <w:rFonts w:cs="Calibri" w:ascii="Calibri" w:hAnsi="Calibri"/>
                <w:i w:val="false"/>
                <w:sz w:val="22"/>
                <w:szCs w:val="22"/>
                <w:lang w:val="en-US" w:eastAsia="en-US"/>
              </w:rPr>
              <w:tab/>
            </w:r>
          </w:del>
          <w:del w:id="394" w:author="Tekijä" w:date="2013-06-10T13:43:00Z">
            <w:r>
              <w:rPr>
                <w:rStyle w:val="Kappaleenoletusfontti"/>
                <w:lang w:val="en-US" w:eastAsia="en-US"/>
              </w:rPr>
              <w:delText>ClinicalDocument.typeId - asiakirjassa noudatettu tekninen standardiversio</w:delText>
            </w:r>
          </w:del>
          <w:del w:id="395" w:author="Tekijä" w:date="2013-06-10T13:43:00Z">
            <w:r>
              <w:rPr>
                <w:lang w:val="en-US" w:eastAsia="en-US"/>
              </w:rPr>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1" w:author="Tekijä" w:date="2013-06-10T13:43:00Z"/>
            </w:rPr>
          </w:pPr>
          <w:del w:id="397" w:author="Tekijä" w:date="2013-06-10T13:43:00Z">
            <w:r>
              <w:rPr>
                <w:rStyle w:val="Kappaleenoletusfontti"/>
                <w:lang w:val="en-US" w:eastAsia="en-US"/>
              </w:rPr>
              <w:delText>2.2.3</w:delText>
            </w:r>
          </w:del>
          <w:del w:id="398" w:author="Tekijä" w:date="2013-06-10T13:43:00Z">
            <w:r>
              <w:rPr>
                <w:rFonts w:cs="Calibri" w:ascii="Calibri" w:hAnsi="Calibri"/>
                <w:i w:val="false"/>
                <w:sz w:val="22"/>
                <w:szCs w:val="22"/>
                <w:lang w:val="en-US" w:eastAsia="en-US"/>
              </w:rPr>
              <w:tab/>
            </w:r>
          </w:del>
          <w:del w:id="399" w:author="Tekijä" w:date="2013-06-10T13:43:00Z">
            <w:r>
              <w:rPr>
                <w:rStyle w:val="Kappaleenoletusfontti"/>
                <w:lang w:val="en-US" w:eastAsia="en-US"/>
              </w:rPr>
              <w:delText>ClinicalDocument.templateId - asiakirjassa noudatettu määritys</w:delText>
            </w:r>
          </w:del>
          <w:del w:id="400" w:author="Tekijä" w:date="2013-06-10T13:43:00Z">
            <w:r>
              <w:rPr>
                <w:lang w:val="en-US" w:eastAsia="en-US"/>
              </w:rPr>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6" w:author="Tekijä" w:date="2013-06-10T13:43:00Z"/>
            </w:rPr>
          </w:pPr>
          <w:del w:id="402" w:author="Tekijä" w:date="2013-06-10T13:43:00Z">
            <w:r>
              <w:rPr>
                <w:rStyle w:val="Kappaleenoletusfontti"/>
                <w:lang w:val="en-US" w:eastAsia="en-US"/>
              </w:rPr>
              <w:delText>2.2.4</w:delText>
            </w:r>
          </w:del>
          <w:del w:id="403" w:author="Tekijä" w:date="2013-06-10T13:43:00Z">
            <w:r>
              <w:rPr>
                <w:rFonts w:cs="Calibri" w:ascii="Calibri" w:hAnsi="Calibri"/>
                <w:i w:val="false"/>
                <w:sz w:val="22"/>
                <w:szCs w:val="22"/>
                <w:lang w:val="en-US" w:eastAsia="en-US"/>
              </w:rPr>
              <w:tab/>
            </w:r>
          </w:del>
          <w:del w:id="404" w:author="Tekijä" w:date="2013-06-10T13:43:00Z">
            <w:r>
              <w:rPr>
                <w:rStyle w:val="Kappaleenoletusfontti"/>
                <w:lang w:val="en-US" w:eastAsia="en-US"/>
              </w:rPr>
              <w:delText>ClinicalDocument.id - asiakirjan yksilöintitunnus</w:delText>
            </w:r>
          </w:del>
          <w:del w:id="405" w:author="Tekijä" w:date="2013-06-10T13:43:00Z">
            <w:r>
              <w:rPr>
                <w:lang w:val="en-US" w:eastAsia="en-US"/>
              </w:rPr>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11" w:author="Tekijä" w:date="2013-06-10T13:43:00Z"/>
            </w:rPr>
          </w:pPr>
          <w:del w:id="407" w:author="Tekijä" w:date="2013-06-10T13:43:00Z">
            <w:r>
              <w:rPr>
                <w:rStyle w:val="Kappaleenoletusfontti"/>
                <w:lang w:val="en-US" w:eastAsia="en-US"/>
              </w:rPr>
              <w:delText>2.2.5</w:delText>
            </w:r>
          </w:del>
          <w:del w:id="408" w:author="Tekijä" w:date="2013-06-10T13:43:00Z">
            <w:r>
              <w:rPr>
                <w:rFonts w:cs="Calibri" w:ascii="Calibri" w:hAnsi="Calibri"/>
                <w:i w:val="false"/>
                <w:sz w:val="22"/>
                <w:szCs w:val="22"/>
                <w:lang w:val="en-US" w:eastAsia="en-US"/>
              </w:rPr>
              <w:tab/>
            </w:r>
          </w:del>
          <w:del w:id="409" w:author="Tekijä" w:date="2013-06-10T13:43:00Z">
            <w:r>
              <w:rPr>
                <w:rStyle w:val="Kappaleenoletusfontti"/>
                <w:lang w:val="en-US" w:eastAsia="en-US"/>
              </w:rPr>
              <w:delText>ClinicalDocument.code – asiakirjan potilasrekisteritunnus</w:delText>
            </w:r>
          </w:del>
          <w:del w:id="410" w:author="Tekijä" w:date="2013-06-10T13:43:00Z">
            <w:r>
              <w:rPr>
                <w:lang w:val="en-US" w:eastAsia="en-US"/>
              </w:rPr>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16" w:author="Tekijä" w:date="2013-06-10T13:43:00Z"/>
            </w:rPr>
          </w:pPr>
          <w:del w:id="412" w:author="Tekijä" w:date="2013-06-10T13:43:00Z">
            <w:r>
              <w:rPr>
                <w:rStyle w:val="Kappaleenoletusfontti"/>
                <w:lang w:val="en-US" w:eastAsia="en-US"/>
              </w:rPr>
              <w:delText>2.2.6</w:delText>
            </w:r>
          </w:del>
          <w:del w:id="413" w:author="Tekijä" w:date="2013-06-10T13:43:00Z">
            <w:r>
              <w:rPr>
                <w:rFonts w:cs="Calibri" w:ascii="Calibri" w:hAnsi="Calibri"/>
                <w:i w:val="false"/>
                <w:sz w:val="22"/>
                <w:szCs w:val="22"/>
                <w:lang w:val="en-US" w:eastAsia="en-US"/>
              </w:rPr>
              <w:tab/>
            </w:r>
          </w:del>
          <w:del w:id="414" w:author="Tekijä" w:date="2013-06-10T13:43:00Z">
            <w:r>
              <w:rPr>
                <w:rStyle w:val="Kappaleenoletusfontti"/>
                <w:lang w:val="en-US" w:eastAsia="en-US"/>
              </w:rPr>
              <w:delText>ClinicalDocument.title – asiakirjan otsikko</w:delText>
            </w:r>
          </w:del>
          <w:del w:id="415" w:author="Tekijä" w:date="2013-06-10T13:43:00Z">
            <w:r>
              <w:rPr>
                <w:lang w:val="en-US" w:eastAsia="en-US"/>
              </w:rPr>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21" w:author="Tekijä" w:date="2013-06-10T13:43:00Z"/>
            </w:rPr>
          </w:pPr>
          <w:del w:id="417" w:author="Tekijä" w:date="2013-06-10T13:43:00Z">
            <w:r>
              <w:rPr>
                <w:rStyle w:val="Kappaleenoletusfontti"/>
                <w:lang w:val="en-US" w:eastAsia="en-US"/>
              </w:rPr>
              <w:delText>2.2.7</w:delText>
            </w:r>
          </w:del>
          <w:del w:id="418" w:author="Tekijä" w:date="2013-06-10T13:43:00Z">
            <w:r>
              <w:rPr>
                <w:rFonts w:cs="Calibri" w:ascii="Calibri" w:hAnsi="Calibri"/>
                <w:i w:val="false"/>
                <w:sz w:val="22"/>
                <w:szCs w:val="22"/>
                <w:lang w:val="en-US" w:eastAsia="en-US"/>
              </w:rPr>
              <w:tab/>
            </w:r>
          </w:del>
          <w:del w:id="419" w:author="Tekijä" w:date="2013-06-10T13:43:00Z">
            <w:r>
              <w:rPr>
                <w:rStyle w:val="Kappaleenoletusfontti"/>
                <w:lang w:val="en-US" w:eastAsia="en-US"/>
              </w:rPr>
              <w:delText>ClinicalDocument.effectiveTime – asiakirjan luontiaika</w:delText>
            </w:r>
          </w:del>
          <w:del w:id="420" w:author="Tekijä" w:date="2013-06-10T13:43:00Z">
            <w:r>
              <w:rPr>
                <w:lang w:val="en-US" w:eastAsia="en-US"/>
              </w:rPr>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26" w:author="Tekijä" w:date="2013-06-10T13:43:00Z"/>
            </w:rPr>
          </w:pPr>
          <w:del w:id="422" w:author="Tekijä" w:date="2013-06-10T13:43:00Z">
            <w:r>
              <w:rPr>
                <w:rStyle w:val="Kappaleenoletusfontti"/>
                <w:lang w:val="en-US" w:eastAsia="en-US"/>
              </w:rPr>
              <w:delText>2.2.8</w:delText>
            </w:r>
          </w:del>
          <w:del w:id="423" w:author="Tekijä" w:date="2013-06-10T13:43:00Z">
            <w:r>
              <w:rPr>
                <w:rFonts w:cs="Calibri" w:ascii="Calibri" w:hAnsi="Calibri"/>
                <w:i w:val="false"/>
                <w:sz w:val="22"/>
                <w:szCs w:val="22"/>
                <w:lang w:val="en-US" w:eastAsia="en-US"/>
              </w:rPr>
              <w:tab/>
            </w:r>
          </w:del>
          <w:del w:id="424" w:author="Tekijä" w:date="2013-06-10T13:43:00Z">
            <w:r>
              <w:rPr>
                <w:rStyle w:val="Kappaleenoletusfontti"/>
                <w:lang w:val="en-US" w:eastAsia="en-US"/>
              </w:rPr>
              <w:delText>ClinicalDocument.confidentialityCode - asiakirjan luottamuksellisuus</w:delText>
            </w:r>
          </w:del>
          <w:del w:id="425" w:author="Tekijä" w:date="2013-06-10T13:43:00Z">
            <w:r>
              <w:rPr>
                <w:lang w:val="en-US" w:eastAsia="en-US"/>
              </w:rPr>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1" w:author="Tekijä" w:date="2013-06-10T13:43:00Z"/>
            </w:rPr>
          </w:pPr>
          <w:del w:id="427" w:author="Tekijä" w:date="2013-06-10T13:43:00Z">
            <w:r>
              <w:rPr>
                <w:rStyle w:val="Kappaleenoletusfontti"/>
                <w:lang w:val="en-US" w:eastAsia="en-US"/>
              </w:rPr>
              <w:delText>2.2.9</w:delText>
            </w:r>
          </w:del>
          <w:del w:id="428" w:author="Tekijä" w:date="2013-06-10T13:43:00Z">
            <w:r>
              <w:rPr>
                <w:rFonts w:cs="Calibri" w:ascii="Calibri" w:hAnsi="Calibri"/>
                <w:i w:val="false"/>
                <w:sz w:val="22"/>
                <w:szCs w:val="22"/>
                <w:lang w:val="en-US" w:eastAsia="en-US"/>
              </w:rPr>
              <w:tab/>
            </w:r>
          </w:del>
          <w:del w:id="429" w:author="Tekijä" w:date="2013-06-10T13:43:00Z">
            <w:r>
              <w:rPr>
                <w:rStyle w:val="Kappaleenoletusfontti"/>
                <w:lang w:val="en-US" w:eastAsia="en-US"/>
              </w:rPr>
              <w:delText>ClinicalDocument.languageCode – asiakirjan kieli</w:delText>
            </w:r>
          </w:del>
          <w:del w:id="430" w:author="Tekijä" w:date="2013-06-10T13:43:00Z">
            <w:r>
              <w:rPr>
                <w:lang w:val="en-US" w:eastAsia="en-US"/>
              </w:rPr>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36" w:author="Tekijä" w:date="2013-06-10T13:43:00Z"/>
            </w:rPr>
          </w:pPr>
          <w:del w:id="432" w:author="Tekijä" w:date="2013-06-10T13:43:00Z">
            <w:r>
              <w:rPr>
                <w:rStyle w:val="Kappaleenoletusfontti"/>
                <w:lang w:val="en-US" w:eastAsia="en-US"/>
              </w:rPr>
              <w:delText>2.2.10</w:delText>
            </w:r>
          </w:del>
          <w:del w:id="433" w:author="Tekijä" w:date="2013-06-10T13:43:00Z">
            <w:r>
              <w:rPr>
                <w:rFonts w:cs="Calibri" w:ascii="Calibri" w:hAnsi="Calibri"/>
                <w:i w:val="false"/>
                <w:sz w:val="22"/>
                <w:szCs w:val="22"/>
                <w:lang w:val="en-US" w:eastAsia="en-US"/>
              </w:rPr>
              <w:tab/>
            </w:r>
          </w:del>
          <w:del w:id="434" w:author="Tekijä" w:date="2013-06-10T13:43:00Z">
            <w:r>
              <w:rPr>
                <w:rStyle w:val="Kappaleenoletusfontti"/>
                <w:lang w:val="en-US" w:eastAsia="en-US"/>
              </w:rPr>
              <w:delText>ClinicalDocument.setId – alkuperäisen asiakirjan yksilöintitunnus</w:delText>
            </w:r>
          </w:del>
          <w:del w:id="435" w:author="Tekijä" w:date="2013-06-10T13:43:00Z">
            <w:r>
              <w:rPr>
                <w:lang w:val="en-US" w:eastAsia="en-US"/>
              </w:rPr>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1" w:author="Tekijä" w:date="2013-06-10T13:43:00Z"/>
            </w:rPr>
          </w:pPr>
          <w:del w:id="437" w:author="Tekijä" w:date="2013-06-10T13:43:00Z">
            <w:r>
              <w:rPr>
                <w:rStyle w:val="Kappaleenoletusfontti"/>
                <w:lang w:val="en-US" w:eastAsia="en-US"/>
              </w:rPr>
              <w:delText>2.2.11</w:delText>
            </w:r>
          </w:del>
          <w:del w:id="438" w:author="Tekijä" w:date="2013-06-10T13:43:00Z">
            <w:r>
              <w:rPr>
                <w:rFonts w:cs="Calibri" w:ascii="Calibri" w:hAnsi="Calibri"/>
                <w:i w:val="false"/>
                <w:sz w:val="22"/>
                <w:szCs w:val="22"/>
                <w:lang w:val="en-US" w:eastAsia="en-US"/>
              </w:rPr>
              <w:tab/>
            </w:r>
          </w:del>
          <w:del w:id="439" w:author="Tekijä" w:date="2013-06-10T13:43:00Z">
            <w:r>
              <w:rPr>
                <w:rStyle w:val="Kappaleenoletusfontti"/>
                <w:lang w:val="en-US" w:eastAsia="en-US"/>
              </w:rPr>
              <w:delText>ClinicalDocument.versionNumber – asiakirjan versio</w:delText>
            </w:r>
          </w:del>
          <w:del w:id="440" w:author="Tekijä" w:date="2013-06-10T13:43:00Z">
            <w:r>
              <w:rPr>
                <w:lang w:val="en-US" w:eastAsia="en-US"/>
              </w:rPr>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6" w:author="Tekijä" w:date="2013-06-10T13:43:00Z"/>
            </w:rPr>
          </w:pPr>
          <w:del w:id="442" w:author="Tekijä" w:date="2013-06-10T13:43:00Z">
            <w:r>
              <w:rPr>
                <w:rStyle w:val="Kappaleenoletusfontti"/>
                <w:lang w:val="en-US" w:eastAsia="en-US"/>
              </w:rPr>
              <w:delText>2.2.12</w:delText>
            </w:r>
          </w:del>
          <w:del w:id="443" w:author="Tekijä" w:date="2013-06-10T13:43:00Z">
            <w:r>
              <w:rPr>
                <w:rFonts w:cs="Calibri" w:ascii="Calibri" w:hAnsi="Calibri"/>
                <w:i w:val="false"/>
                <w:sz w:val="22"/>
                <w:szCs w:val="22"/>
                <w:lang w:val="en-US" w:eastAsia="en-US"/>
              </w:rPr>
              <w:tab/>
            </w:r>
          </w:del>
          <w:del w:id="444" w:author="Tekijä" w:date="2013-06-10T13:43:00Z">
            <w:r>
              <w:rPr>
                <w:rStyle w:val="Kappaleenoletusfontti"/>
                <w:lang w:val="en-US" w:eastAsia="en-US"/>
              </w:rPr>
              <w:delText>ClinicalDocument.copyTime – asiakirjan kopiointiaika</w:delText>
            </w:r>
          </w:del>
          <w:del w:id="445" w:author="Tekijä" w:date="2013-06-10T13:43:00Z">
            <w:r>
              <w:rPr>
                <w:lang w:val="en-US" w:eastAsia="en-US"/>
              </w:rPr>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1" w:author="Tekijä" w:date="2013-06-10T13:43:00Z"/>
            </w:rPr>
          </w:pPr>
          <w:del w:id="447" w:author="Tekijä" w:date="2013-06-10T13:43:00Z">
            <w:r>
              <w:rPr>
                <w:rStyle w:val="Kappaleenoletusfontti"/>
                <w:lang w:val="en-US" w:eastAsia="en-US"/>
              </w:rPr>
              <w:delText>2.2.13</w:delText>
            </w:r>
          </w:del>
          <w:del w:id="448" w:author="Tekijä" w:date="2013-06-10T13:43:00Z">
            <w:r>
              <w:rPr>
                <w:rFonts w:cs="Calibri" w:ascii="Calibri" w:hAnsi="Calibri"/>
                <w:i w:val="false"/>
                <w:sz w:val="22"/>
                <w:szCs w:val="22"/>
                <w:lang w:val="en-US" w:eastAsia="en-US"/>
              </w:rPr>
              <w:tab/>
            </w:r>
          </w:del>
          <w:del w:id="449" w:author="Tekijä" w:date="2013-06-10T13:43:00Z">
            <w:r>
              <w:rPr>
                <w:rStyle w:val="Kappaleenoletusfontti"/>
                <w:lang w:val="en-US" w:eastAsia="en-US"/>
              </w:rPr>
              <w:delText>ClinicalDocument.recordTarget – kenen potilaan asiakirjasta on kyse</w:delText>
            </w:r>
          </w:del>
          <w:del w:id="450" w:author="Tekijä" w:date="2013-06-10T13:43:00Z">
            <w:r>
              <w:rPr>
                <w:lang w:val="en-US" w:eastAsia="en-US"/>
              </w:rPr>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6" w:author="Tekijä" w:date="2013-06-10T13:43:00Z"/>
            </w:rPr>
          </w:pPr>
          <w:del w:id="452" w:author="Tekijä" w:date="2013-06-10T13:43:00Z">
            <w:r>
              <w:rPr>
                <w:rStyle w:val="Kappaleenoletusfontti"/>
                <w:lang w:val="en-US" w:eastAsia="en-US"/>
              </w:rPr>
              <w:delText>2.2.14</w:delText>
            </w:r>
          </w:del>
          <w:del w:id="453" w:author="Tekijä" w:date="2013-06-10T13:43:00Z">
            <w:r>
              <w:rPr>
                <w:rFonts w:cs="Calibri" w:ascii="Calibri" w:hAnsi="Calibri"/>
                <w:i w:val="false"/>
                <w:sz w:val="22"/>
                <w:szCs w:val="22"/>
                <w:lang w:val="en-US" w:eastAsia="en-US"/>
              </w:rPr>
              <w:tab/>
            </w:r>
          </w:del>
          <w:del w:id="454" w:author="Tekijä" w:date="2013-06-10T13:43:00Z">
            <w:r>
              <w:rPr>
                <w:rStyle w:val="Kappaleenoletusfontti"/>
                <w:lang w:val="en-US" w:eastAsia="en-US"/>
              </w:rPr>
              <w:delText>ClinicalDocument.author – ammattihenkilö / laite</w:delText>
            </w:r>
          </w:del>
          <w:del w:id="455" w:author="Tekijä" w:date="2013-06-10T13:43:00Z">
            <w:r>
              <w:rPr>
                <w:lang w:val="en-US" w:eastAsia="en-US"/>
              </w:rPr>
              <w:tab/>
              <w:delText>2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1" w:author="Tekijä" w:date="2013-06-10T13:43:00Z"/>
            </w:rPr>
          </w:pPr>
          <w:del w:id="457" w:author="Tekijä" w:date="2013-06-10T13:43:00Z">
            <w:r>
              <w:rPr>
                <w:rStyle w:val="Kappaleenoletusfontti"/>
                <w:lang w:val="en-US" w:eastAsia="en-US"/>
              </w:rPr>
              <w:delText>2.2.15</w:delText>
            </w:r>
          </w:del>
          <w:del w:id="458" w:author="Tekijä" w:date="2013-06-10T13:43:00Z">
            <w:r>
              <w:rPr>
                <w:rFonts w:cs="Calibri" w:ascii="Calibri" w:hAnsi="Calibri"/>
                <w:i w:val="false"/>
                <w:sz w:val="22"/>
                <w:szCs w:val="22"/>
                <w:lang w:val="en-US" w:eastAsia="en-US"/>
              </w:rPr>
              <w:tab/>
            </w:r>
          </w:del>
          <w:del w:id="459" w:author="Tekijä" w:date="2013-06-10T13:43:00Z">
            <w:r>
              <w:rPr>
                <w:rStyle w:val="Kappaleenoletusfontti"/>
                <w:lang w:val="en-US" w:eastAsia="en-US"/>
              </w:rPr>
              <w:delText>ClinicalDocument.dataEnterer (Transcriptionist) (ei käytössä Suomessa)</w:delText>
            </w:r>
          </w:del>
          <w:del w:id="460" w:author="Tekijä" w:date="2013-06-10T13:43:00Z">
            <w:r>
              <w:rPr>
                <w:lang w:val="en-US" w:eastAsia="en-US"/>
              </w:rPr>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6" w:author="Tekijä" w:date="2013-06-10T13:43:00Z"/>
            </w:rPr>
          </w:pPr>
          <w:del w:id="462" w:author="Tekijä" w:date="2013-06-10T13:43:00Z">
            <w:r>
              <w:rPr>
                <w:rStyle w:val="Kappaleenoletusfontti"/>
                <w:lang w:val="en-US" w:eastAsia="en-US"/>
              </w:rPr>
              <w:delText>2.2.16</w:delText>
            </w:r>
          </w:del>
          <w:del w:id="463" w:author="Tekijä" w:date="2013-06-10T13:43:00Z">
            <w:r>
              <w:rPr>
                <w:rFonts w:cs="Calibri" w:ascii="Calibri" w:hAnsi="Calibri"/>
                <w:i w:val="false"/>
                <w:sz w:val="22"/>
                <w:szCs w:val="22"/>
                <w:lang w:val="en-US" w:eastAsia="en-US"/>
              </w:rPr>
              <w:tab/>
            </w:r>
          </w:del>
          <w:del w:id="464" w:author="Tekijä" w:date="2013-06-10T13:43:00Z">
            <w:r>
              <w:rPr>
                <w:rStyle w:val="Kappaleenoletusfontti"/>
                <w:lang w:val="en-US" w:eastAsia="en-US"/>
              </w:rPr>
              <w:delText>ClinicalDocument.informant - tiedonantaja (ei käytössä Suomessa)</w:delText>
            </w:r>
          </w:del>
          <w:del w:id="465" w:author="Tekijä" w:date="2013-06-10T13:43:00Z">
            <w:r>
              <w:rPr>
                <w:lang w:val="en-US" w:eastAsia="en-US"/>
              </w:rPr>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1" w:author="Tekijä" w:date="2013-06-10T13:43:00Z"/>
            </w:rPr>
          </w:pPr>
          <w:del w:id="467" w:author="Tekijä" w:date="2013-06-10T13:43:00Z">
            <w:r>
              <w:rPr>
                <w:rStyle w:val="Kappaleenoletusfontti"/>
                <w:lang w:val="en-US" w:eastAsia="en-US"/>
              </w:rPr>
              <w:delText>2.2.17</w:delText>
            </w:r>
          </w:del>
          <w:del w:id="468" w:author="Tekijä" w:date="2013-06-10T13:43:00Z">
            <w:r>
              <w:rPr>
                <w:rFonts w:cs="Calibri" w:ascii="Calibri" w:hAnsi="Calibri"/>
                <w:i w:val="false"/>
                <w:sz w:val="22"/>
                <w:szCs w:val="22"/>
                <w:lang w:val="en-US" w:eastAsia="en-US"/>
              </w:rPr>
              <w:tab/>
            </w:r>
          </w:del>
          <w:del w:id="469" w:author="Tekijä" w:date="2013-06-10T13:43:00Z">
            <w:r>
              <w:rPr>
                <w:rStyle w:val="Kappaleenoletusfontti"/>
                <w:lang w:val="en-US" w:eastAsia="en-US"/>
              </w:rPr>
              <w:delText>ClinicalDocument.custodian – asiakirjan rekisterinpitäjä</w:delText>
            </w:r>
          </w:del>
          <w:del w:id="470" w:author="Tekijä" w:date="2013-06-10T13:43:00Z">
            <w:r>
              <w:rPr>
                <w:lang w:val="en-US" w:eastAsia="en-US"/>
              </w:rPr>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6" w:author="Tekijä" w:date="2013-06-10T13:43:00Z"/>
            </w:rPr>
          </w:pPr>
          <w:del w:id="472" w:author="Tekijä" w:date="2013-06-10T13:43:00Z">
            <w:r>
              <w:rPr>
                <w:rStyle w:val="Kappaleenoletusfontti"/>
                <w:lang w:val="en-US" w:eastAsia="en-US"/>
              </w:rPr>
              <w:delText>2.2.18</w:delText>
            </w:r>
          </w:del>
          <w:del w:id="473" w:author="Tekijä" w:date="2013-06-10T13:43:00Z">
            <w:r>
              <w:rPr>
                <w:rFonts w:cs="Calibri" w:ascii="Calibri" w:hAnsi="Calibri"/>
                <w:i w:val="false"/>
                <w:sz w:val="22"/>
                <w:szCs w:val="22"/>
                <w:lang w:val="en-US" w:eastAsia="en-US"/>
              </w:rPr>
              <w:tab/>
            </w:r>
          </w:del>
          <w:del w:id="474" w:author="Tekijä" w:date="2013-06-10T13:43:00Z">
            <w:r>
              <w:rPr>
                <w:rStyle w:val="Kappaleenoletusfontti"/>
                <w:lang w:val="en-US" w:eastAsia="en-US"/>
              </w:rPr>
              <w:delText>ClinicalDocument.informationRecipient</w:delText>
            </w:r>
          </w:del>
          <w:del w:id="475" w:author="Tekijä" w:date="2013-06-10T13:43:00Z">
            <w:r>
              <w:rPr>
                <w:lang w:val="en-US" w:eastAsia="en-US"/>
              </w:rPr>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1" w:author="Tekijä" w:date="2013-06-10T13:43:00Z"/>
            </w:rPr>
          </w:pPr>
          <w:del w:id="477" w:author="Tekijä" w:date="2013-06-10T13:43:00Z">
            <w:r>
              <w:rPr>
                <w:rStyle w:val="Kappaleenoletusfontti"/>
                <w:lang w:val="en-US" w:eastAsia="en-US"/>
              </w:rPr>
              <w:delText>2.2.19</w:delText>
            </w:r>
          </w:del>
          <w:del w:id="478" w:author="Tekijä" w:date="2013-06-10T13:43:00Z">
            <w:r>
              <w:rPr>
                <w:rFonts w:cs="Calibri" w:ascii="Calibri" w:hAnsi="Calibri"/>
                <w:i w:val="false"/>
                <w:sz w:val="22"/>
                <w:szCs w:val="22"/>
                <w:lang w:val="en-US" w:eastAsia="en-US"/>
              </w:rPr>
              <w:tab/>
            </w:r>
          </w:del>
          <w:del w:id="479" w:author="Tekijä" w:date="2013-06-10T13:43:00Z">
            <w:r>
              <w:rPr>
                <w:rStyle w:val="Kappaleenoletusfontti"/>
                <w:lang w:val="en-US" w:eastAsia="en-US"/>
              </w:rPr>
              <w:delText>ClinicalDocument.legalAuthenticator (ei käytössä Suomessa)</w:delText>
            </w:r>
          </w:del>
          <w:del w:id="480" w:author="Tekijä" w:date="2013-06-10T13:43:00Z">
            <w:r>
              <w:rPr>
                <w:lang w:val="en-US" w:eastAsia="en-US"/>
              </w:rPr>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6" w:author="Tekijä" w:date="2013-06-10T13:43:00Z"/>
            </w:rPr>
          </w:pPr>
          <w:del w:id="482" w:author="Tekijä" w:date="2013-06-10T13:43:00Z">
            <w:r>
              <w:rPr>
                <w:rStyle w:val="Kappaleenoletusfontti"/>
                <w:lang w:val="en-US" w:eastAsia="en-US"/>
              </w:rPr>
              <w:delText>2.2.20</w:delText>
            </w:r>
          </w:del>
          <w:del w:id="483" w:author="Tekijä" w:date="2013-06-10T13:43:00Z">
            <w:r>
              <w:rPr>
                <w:rFonts w:cs="Calibri" w:ascii="Calibri" w:hAnsi="Calibri"/>
                <w:i w:val="false"/>
                <w:sz w:val="22"/>
                <w:szCs w:val="22"/>
                <w:lang w:val="en-US" w:eastAsia="en-US"/>
              </w:rPr>
              <w:tab/>
            </w:r>
          </w:del>
          <w:del w:id="484" w:author="Tekijä" w:date="2013-06-10T13:43:00Z">
            <w:r>
              <w:rPr>
                <w:rStyle w:val="Kappaleenoletusfontti"/>
                <w:lang w:val="en-US" w:eastAsia="en-US"/>
              </w:rPr>
              <w:delText>ClinicalDocument.authenticator – aitouden todentaja (ei käytössä Suomessa)</w:delText>
            </w:r>
          </w:del>
          <w:del w:id="485" w:author="Tekijä" w:date="2013-06-10T13:43:00Z">
            <w:r>
              <w:rPr>
                <w:lang w:val="en-US" w:eastAsia="en-US"/>
              </w:rPr>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1" w:author="Tekijä" w:date="2013-06-10T13:43:00Z"/>
            </w:rPr>
          </w:pPr>
          <w:del w:id="487" w:author="Tekijä" w:date="2013-06-10T13:43:00Z">
            <w:r>
              <w:rPr>
                <w:rStyle w:val="Kappaleenoletusfontti"/>
                <w:lang w:val="en-US" w:eastAsia="en-US"/>
              </w:rPr>
              <w:delText>2.2.21</w:delText>
            </w:r>
          </w:del>
          <w:del w:id="488" w:author="Tekijä" w:date="2013-06-10T13:43:00Z">
            <w:r>
              <w:rPr>
                <w:rFonts w:cs="Calibri" w:ascii="Calibri" w:hAnsi="Calibri"/>
                <w:i w:val="false"/>
                <w:sz w:val="22"/>
                <w:szCs w:val="22"/>
                <w:lang w:val="en-US" w:eastAsia="en-US"/>
              </w:rPr>
              <w:tab/>
            </w:r>
          </w:del>
          <w:del w:id="489" w:author="Tekijä" w:date="2013-06-10T13:43:00Z">
            <w:r>
              <w:rPr>
                <w:rStyle w:val="Kappaleenoletusfontti"/>
                <w:lang w:val="en-US" w:eastAsia="en-US"/>
              </w:rPr>
              <w:delText>ClinicalDocument.participant – asiakirjaan osallistujat</w:delText>
            </w:r>
          </w:del>
          <w:del w:id="490" w:author="Tekijä" w:date="2013-06-10T13:43:00Z">
            <w:r>
              <w:rPr>
                <w:lang w:val="en-US" w:eastAsia="en-US"/>
              </w:rPr>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6" w:author="Tekijä" w:date="2013-06-10T13:43:00Z"/>
            </w:rPr>
          </w:pPr>
          <w:del w:id="492" w:author="Tekijä" w:date="2013-06-10T13:43:00Z">
            <w:r>
              <w:rPr>
                <w:rStyle w:val="Kappaleenoletusfontti"/>
                <w:lang w:val="en-US" w:eastAsia="en-US"/>
              </w:rPr>
              <w:delText>2.2.22</w:delText>
            </w:r>
          </w:del>
          <w:del w:id="493" w:author="Tekijä" w:date="2013-06-10T13:43:00Z">
            <w:r>
              <w:rPr>
                <w:rFonts w:cs="Calibri" w:ascii="Calibri" w:hAnsi="Calibri"/>
                <w:i w:val="false"/>
                <w:sz w:val="22"/>
                <w:szCs w:val="22"/>
                <w:lang w:val="en-US" w:eastAsia="en-US"/>
              </w:rPr>
              <w:tab/>
            </w:r>
          </w:del>
          <w:del w:id="494" w:author="Tekijä" w:date="2013-06-10T13:43:00Z">
            <w:r>
              <w:rPr>
                <w:rStyle w:val="Kappaleenoletusfontti"/>
                <w:lang w:val="en-US" w:eastAsia="en-US"/>
              </w:rPr>
              <w:delText>ClinicalDocument.inFulfillmentOf  (ei käytössä Suomessa)</w:delText>
            </w:r>
          </w:del>
          <w:del w:id="495" w:author="Tekijä" w:date="2013-06-10T13:43:00Z">
            <w:r>
              <w:rPr>
                <w:lang w:val="en-US" w:eastAsia="en-US"/>
              </w:rPr>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1" w:author="Tekijä" w:date="2013-06-10T13:43:00Z"/>
            </w:rPr>
          </w:pPr>
          <w:del w:id="497" w:author="Tekijä" w:date="2013-06-10T13:43:00Z">
            <w:r>
              <w:rPr>
                <w:rStyle w:val="Kappaleenoletusfontti"/>
                <w:lang w:val="en-US" w:eastAsia="en-US"/>
              </w:rPr>
              <w:delText>2.2.23</w:delText>
            </w:r>
          </w:del>
          <w:del w:id="498" w:author="Tekijä" w:date="2013-06-10T13:43:00Z">
            <w:r>
              <w:rPr>
                <w:rFonts w:cs="Calibri" w:ascii="Calibri" w:hAnsi="Calibri"/>
                <w:i w:val="false"/>
                <w:sz w:val="22"/>
                <w:szCs w:val="22"/>
                <w:lang w:val="en-US" w:eastAsia="en-US"/>
              </w:rPr>
              <w:tab/>
            </w:r>
          </w:del>
          <w:del w:id="499" w:author="Tekijä" w:date="2013-06-10T13:43:00Z">
            <w:r>
              <w:rPr>
                <w:rStyle w:val="Kappaleenoletusfontti"/>
                <w:lang w:val="en-US" w:eastAsia="en-US"/>
              </w:rPr>
              <w:delText>ClinicalDocument.documentationOf – palvelutapahtumaan sisältyvät palvelut</w:delText>
            </w:r>
          </w:del>
          <w:del w:id="500" w:author="Tekijä" w:date="2013-06-10T13:43:00Z">
            <w:r>
              <w:rPr>
                <w:lang w:val="en-US" w:eastAsia="en-US"/>
              </w:rPr>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6" w:author="Tekijä" w:date="2013-06-10T13:43:00Z"/>
            </w:rPr>
          </w:pPr>
          <w:del w:id="502" w:author="Tekijä" w:date="2013-06-10T13:43:00Z">
            <w:r>
              <w:rPr>
                <w:rStyle w:val="Kappaleenoletusfontti"/>
                <w:lang w:val="en-US" w:eastAsia="en-US"/>
              </w:rPr>
              <w:delText>2.2.24</w:delText>
            </w:r>
          </w:del>
          <w:del w:id="503" w:author="Tekijä" w:date="2013-06-10T13:43:00Z">
            <w:r>
              <w:rPr>
                <w:rFonts w:cs="Calibri" w:ascii="Calibri" w:hAnsi="Calibri"/>
                <w:i w:val="false"/>
                <w:sz w:val="22"/>
                <w:szCs w:val="22"/>
                <w:lang w:val="en-US" w:eastAsia="en-US"/>
              </w:rPr>
              <w:tab/>
            </w:r>
          </w:del>
          <w:del w:id="504" w:author="Tekijä" w:date="2013-06-10T13:43:00Z">
            <w:r>
              <w:rPr>
                <w:rStyle w:val="Kappaleenoletusfontti"/>
                <w:lang w:val="en-US" w:eastAsia="en-US"/>
              </w:rPr>
              <w:delText>ClinicalDocument.relatedDocument – asiakirjaan liittyvät asiakirjat</w:delText>
            </w:r>
          </w:del>
          <w:del w:id="505" w:author="Tekijä" w:date="2013-06-10T13:43:00Z">
            <w:r>
              <w:rPr>
                <w:lang w:val="en-US" w:eastAsia="en-US"/>
              </w:rPr>
              <w:tab/>
              <w:delText>2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1" w:author="Tekijä" w:date="2013-06-10T13:43:00Z"/>
            </w:rPr>
          </w:pPr>
          <w:del w:id="507" w:author="Tekijä" w:date="2013-06-10T13:43:00Z">
            <w:r>
              <w:rPr>
                <w:rStyle w:val="Kappaleenoletusfontti"/>
                <w:lang w:val="en-US" w:eastAsia="en-US"/>
              </w:rPr>
              <w:delText>2.2.25</w:delText>
            </w:r>
          </w:del>
          <w:del w:id="508" w:author="Tekijä" w:date="2013-06-10T13:43:00Z">
            <w:r>
              <w:rPr>
                <w:rFonts w:cs="Calibri" w:ascii="Calibri" w:hAnsi="Calibri"/>
                <w:i w:val="false"/>
                <w:sz w:val="22"/>
                <w:szCs w:val="22"/>
                <w:lang w:val="en-US" w:eastAsia="en-US"/>
              </w:rPr>
              <w:tab/>
            </w:r>
          </w:del>
          <w:del w:id="509" w:author="Tekijä" w:date="2013-06-10T13:43:00Z">
            <w:r>
              <w:rPr>
                <w:rStyle w:val="Kappaleenoletusfontti"/>
                <w:lang w:val="en-US" w:eastAsia="en-US"/>
              </w:rPr>
              <w:delText>ClinicalDocument.authorization - valtuudet</w:delText>
            </w:r>
          </w:del>
          <w:del w:id="510" w:author="Tekijä" w:date="2013-06-10T13:43:00Z">
            <w:r>
              <w:rPr>
                <w:lang w:val="en-US" w:eastAsia="en-US"/>
              </w:rPr>
              <w:tab/>
              <w:delText>2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6" w:author="Tekijä" w:date="2013-06-10T13:43:00Z"/>
            </w:rPr>
          </w:pPr>
          <w:del w:id="512" w:author="Tekijä" w:date="2013-06-10T13:43:00Z">
            <w:r>
              <w:rPr>
                <w:rStyle w:val="Kappaleenoletusfontti"/>
                <w:lang w:val="en-US" w:eastAsia="en-US"/>
              </w:rPr>
              <w:delText>2.2.26</w:delText>
            </w:r>
          </w:del>
          <w:del w:id="513" w:author="Tekijä" w:date="2013-06-10T13:43:00Z">
            <w:r>
              <w:rPr>
                <w:rFonts w:cs="Calibri" w:ascii="Calibri" w:hAnsi="Calibri"/>
                <w:i w:val="false"/>
                <w:sz w:val="22"/>
                <w:szCs w:val="22"/>
                <w:lang w:val="en-US" w:eastAsia="en-US"/>
              </w:rPr>
              <w:tab/>
            </w:r>
          </w:del>
          <w:del w:id="514" w:author="Tekijä" w:date="2013-06-10T13:43:00Z">
            <w:r>
              <w:rPr>
                <w:rStyle w:val="Kappaleenoletusfontti"/>
                <w:lang w:val="en-US" w:eastAsia="en-US"/>
              </w:rPr>
              <w:delText>ClinicalDocument.componentOf – palvelutapahtuman käyntitiedot</w:delText>
            </w:r>
          </w:del>
          <w:del w:id="515" w:author="Tekijä" w:date="2013-06-10T13:43:00Z">
            <w:r>
              <w:rPr>
                <w:lang w:val="en-US" w:eastAsia="en-US"/>
              </w:rPr>
              <w:tab/>
              <w:delText>2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21" w:author="Tekijä" w:date="2013-06-10T13:43:00Z"/>
            </w:rPr>
          </w:pPr>
          <w:del w:id="517" w:author="Tekijä" w:date="2013-06-10T13:43:00Z">
            <w:r>
              <w:rPr>
                <w:rStyle w:val="Kappaleenoletusfontti"/>
                <w:lang w:val="en-US" w:eastAsia="en-US"/>
              </w:rPr>
              <w:delText>2.3</w:delText>
            </w:r>
          </w:del>
          <w:del w:id="518" w:author="Tekijä" w:date="2013-06-10T13:43:00Z">
            <w:r>
              <w:rPr>
                <w:rFonts w:cs="Calibri" w:ascii="Calibri" w:hAnsi="Calibri"/>
                <w:caps w:val="false"/>
                <w:smallCaps w:val="false"/>
                <w:sz w:val="22"/>
                <w:szCs w:val="22"/>
                <w:lang w:val="en-US" w:eastAsia="en-US"/>
              </w:rPr>
              <w:tab/>
            </w:r>
          </w:del>
          <w:del w:id="519" w:author="Tekijä" w:date="2013-06-10T13:43:00Z">
            <w:r>
              <w:rPr>
                <w:rStyle w:val="Kappaleenoletusfontti"/>
                <w:lang w:val="en-US" w:eastAsia="en-US"/>
              </w:rPr>
              <w:delText>Paikalliset laajennukset</w:delText>
            </w:r>
          </w:del>
          <w:del w:id="520" w:author="Tekijä" w:date="2013-06-10T13:43:00Z">
            <w:r>
              <w:rPr>
                <w:lang w:val="en-US" w:eastAsia="en-US"/>
              </w:rPr>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6" w:author="Tekijä" w:date="2013-06-10T13:43:00Z"/>
            </w:rPr>
          </w:pPr>
          <w:del w:id="522" w:author="Tekijä" w:date="2013-06-10T13:43:00Z">
            <w:r>
              <w:rPr>
                <w:rStyle w:val="Kappaleenoletusfontti"/>
                <w:lang w:val="en-US" w:eastAsia="en-US"/>
              </w:rPr>
              <w:delText>2.3.1</w:delText>
            </w:r>
          </w:del>
          <w:del w:id="523" w:author="Tekijä" w:date="2013-06-10T13:43:00Z">
            <w:r>
              <w:rPr>
                <w:rFonts w:cs="Calibri" w:ascii="Calibri" w:hAnsi="Calibri"/>
                <w:i w:val="false"/>
                <w:sz w:val="22"/>
                <w:szCs w:val="22"/>
                <w:lang w:val="en-US" w:eastAsia="en-US"/>
              </w:rPr>
              <w:tab/>
            </w:r>
          </w:del>
          <w:del w:id="524" w:author="Tekijä" w:date="2013-06-10T13:43:00Z">
            <w:r>
              <w:rPr>
                <w:rStyle w:val="Kappaleenoletusfontti"/>
                <w:lang w:val="en-US" w:eastAsia="en-US"/>
              </w:rPr>
              <w:delText>Paikallisten laajennusten lisäys</w:delText>
            </w:r>
          </w:del>
          <w:del w:id="525" w:author="Tekijä" w:date="2013-06-10T13:43:00Z">
            <w:r>
              <w:rPr>
                <w:lang w:val="en-US" w:eastAsia="en-US"/>
              </w:rPr>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1" w:author="Tekijä" w:date="2013-06-10T13:43:00Z"/>
            </w:rPr>
          </w:pPr>
          <w:del w:id="527" w:author="Tekijä" w:date="2013-06-10T13:43:00Z">
            <w:r>
              <w:rPr>
                <w:rStyle w:val="Kappaleenoletusfontti"/>
                <w:lang w:val="en-US" w:eastAsia="en-US"/>
              </w:rPr>
              <w:delText>2.3.2</w:delText>
            </w:r>
          </w:del>
          <w:del w:id="528" w:author="Tekijä" w:date="2013-06-10T13:43:00Z">
            <w:r>
              <w:rPr>
                <w:rFonts w:cs="Calibri" w:ascii="Calibri" w:hAnsi="Calibri"/>
                <w:i w:val="false"/>
                <w:sz w:val="22"/>
                <w:szCs w:val="22"/>
                <w:lang w:val="en-US" w:eastAsia="en-US"/>
              </w:rPr>
              <w:tab/>
            </w:r>
          </w:del>
          <w:del w:id="529" w:author="Tekijä" w:date="2013-06-10T13:43:00Z">
            <w:r>
              <w:rPr>
                <w:rStyle w:val="Kappaleenoletusfontti"/>
                <w:lang w:val="en-US" w:eastAsia="en-US"/>
              </w:rPr>
              <w:delText>Paikallisten laajennusten validointi</w:delText>
            </w:r>
          </w:del>
          <w:del w:id="530" w:author="Tekijä" w:date="2013-06-10T13:43:00Z">
            <w:r>
              <w:rPr>
                <w:lang w:val="en-US" w:eastAsia="en-US"/>
              </w:rPr>
              <w:tab/>
              <w:delText>3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6" w:author="Tekijä" w:date="2013-06-10T13:43:00Z"/>
            </w:rPr>
          </w:pPr>
          <w:del w:id="532" w:author="Tekijä" w:date="2013-06-10T13:43:00Z">
            <w:r>
              <w:rPr>
                <w:rStyle w:val="Kappaleenoletusfontti"/>
                <w:lang w:val="en-US" w:eastAsia="en-US"/>
              </w:rPr>
              <w:delText>2.3.3</w:delText>
            </w:r>
          </w:del>
          <w:del w:id="533" w:author="Tekijä" w:date="2013-06-10T13:43:00Z">
            <w:r>
              <w:rPr>
                <w:rFonts w:cs="Calibri" w:ascii="Calibri" w:hAnsi="Calibri"/>
                <w:i w:val="false"/>
                <w:sz w:val="22"/>
                <w:szCs w:val="22"/>
                <w:lang w:val="en-US" w:eastAsia="en-US"/>
              </w:rPr>
              <w:tab/>
            </w:r>
          </w:del>
          <w:del w:id="534" w:author="Tekijä" w:date="2013-06-10T13:43:00Z">
            <w:r>
              <w:rPr>
                <w:rStyle w:val="Kappaleenoletusfontti"/>
                <w:lang w:val="en-US" w:eastAsia="en-US"/>
              </w:rPr>
              <w:delText>Tulostaminen tyylitiedostolla</w:delText>
            </w:r>
          </w:del>
          <w:del w:id="535" w:author="Tekijä" w:date="2013-06-10T13:43:00Z">
            <w:r>
              <w:rPr>
                <w:lang w:val="en-US" w:eastAsia="en-US"/>
              </w:rPr>
              <w:tab/>
              <w:delText>3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41" w:author="Tekijä" w:date="2013-06-10T13:43:00Z"/>
            </w:rPr>
          </w:pPr>
          <w:del w:id="537" w:author="Tekijä" w:date="2013-06-10T13:43:00Z">
            <w:r>
              <w:rPr>
                <w:rStyle w:val="Kappaleenoletusfontti"/>
                <w:lang w:val="en-US" w:eastAsia="en-US"/>
              </w:rPr>
              <w:delText>2.4</w:delText>
            </w:r>
          </w:del>
          <w:del w:id="538" w:author="Tekijä" w:date="2013-06-10T13:43:00Z">
            <w:r>
              <w:rPr>
                <w:rFonts w:cs="Calibri" w:ascii="Calibri" w:hAnsi="Calibri"/>
                <w:caps w:val="false"/>
                <w:smallCaps w:val="false"/>
                <w:sz w:val="22"/>
                <w:szCs w:val="22"/>
                <w:lang w:val="en-US" w:eastAsia="en-US"/>
              </w:rPr>
              <w:tab/>
            </w:r>
          </w:del>
          <w:del w:id="539" w:author="Tekijä" w:date="2013-06-10T13:43:00Z">
            <w:r>
              <w:rPr>
                <w:rStyle w:val="Kappaleenoletusfontti"/>
                <w:lang w:val="en-US" w:eastAsia="en-US"/>
              </w:rPr>
              <w:delText>Paikallisten laajennusten luettelo</w:delText>
            </w:r>
          </w:del>
          <w:del w:id="540" w:author="Tekijä" w:date="2013-06-10T13:43:00Z">
            <w:r>
              <w:rPr>
                <w:lang w:val="en-US" w:eastAsia="en-US"/>
              </w:rPr>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6" w:author="Tekijä" w:date="2013-06-10T13:43:00Z"/>
            </w:rPr>
          </w:pPr>
          <w:del w:id="542" w:author="Tekijä" w:date="2013-06-10T13:43:00Z">
            <w:r>
              <w:rPr>
                <w:rStyle w:val="Kappaleenoletusfontti"/>
                <w:lang w:val="en-US" w:eastAsia="en-US"/>
              </w:rPr>
              <w:delText>2.4.1</w:delText>
            </w:r>
          </w:del>
          <w:del w:id="543" w:author="Tekijä" w:date="2013-06-10T13:43:00Z">
            <w:r>
              <w:rPr>
                <w:rFonts w:cs="Calibri" w:ascii="Calibri" w:hAnsi="Calibri"/>
                <w:i w:val="false"/>
                <w:sz w:val="22"/>
                <w:szCs w:val="22"/>
                <w:lang w:val="en-US" w:eastAsia="en-US"/>
              </w:rPr>
              <w:tab/>
            </w:r>
          </w:del>
          <w:del w:id="544" w:author="Tekijä" w:date="2013-06-10T13:43:00Z">
            <w:r>
              <w:rPr>
                <w:rStyle w:val="Kappaleenoletusfontti"/>
                <w:lang w:val="en-US" w:eastAsia="en-US"/>
              </w:rPr>
              <w:delText>hl7fi:description - asiakirjan kuvaus (poistettu)</w:delText>
            </w:r>
          </w:del>
          <w:del w:id="545" w:author="Tekijä" w:date="2013-06-10T13:43:00Z">
            <w:r>
              <w:rPr>
                <w:lang w:val="en-US" w:eastAsia="en-US"/>
              </w:rPr>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1" w:author="Tekijä" w:date="2013-06-10T13:43:00Z"/>
            </w:rPr>
          </w:pPr>
          <w:del w:id="547" w:author="Tekijä" w:date="2013-06-10T13:43:00Z">
            <w:r>
              <w:rPr>
                <w:rStyle w:val="Kappaleenoletusfontti"/>
                <w:lang w:val="en-US" w:eastAsia="en-US"/>
              </w:rPr>
              <w:delText>2.4.2</w:delText>
            </w:r>
          </w:del>
          <w:del w:id="548" w:author="Tekijä" w:date="2013-06-10T13:43:00Z">
            <w:r>
              <w:rPr>
                <w:rFonts w:cs="Calibri" w:ascii="Calibri" w:hAnsi="Calibri"/>
                <w:i w:val="false"/>
                <w:sz w:val="22"/>
                <w:szCs w:val="22"/>
                <w:lang w:val="en-US" w:eastAsia="en-US"/>
              </w:rPr>
              <w:tab/>
            </w:r>
          </w:del>
          <w:del w:id="549" w:author="Tekijä" w:date="2013-06-10T13:43:00Z">
            <w:r>
              <w:rPr>
                <w:rStyle w:val="Kappaleenoletusfontti"/>
                <w:lang w:val="en-US" w:eastAsia="en-US"/>
              </w:rPr>
              <w:delText>hl7fi:tableOfContents - asiakirjan sisällysluettelo</w:delText>
            </w:r>
          </w:del>
          <w:del w:id="550" w:author="Tekijä" w:date="2013-06-10T13:43:00Z">
            <w:r>
              <w:rPr>
                <w:lang w:val="en-US" w:eastAsia="en-US"/>
              </w:rPr>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6" w:author="Tekijä" w:date="2013-06-10T13:43:00Z"/>
            </w:rPr>
          </w:pPr>
          <w:del w:id="552" w:author="Tekijä" w:date="2013-06-10T13:43:00Z">
            <w:r>
              <w:rPr>
                <w:rStyle w:val="Kappaleenoletusfontti"/>
                <w:lang w:val="en-US" w:eastAsia="en-US"/>
              </w:rPr>
              <w:delText>2.4.3</w:delText>
            </w:r>
          </w:del>
          <w:del w:id="553" w:author="Tekijä" w:date="2013-06-10T13:43:00Z">
            <w:r>
              <w:rPr>
                <w:rFonts w:cs="Calibri" w:ascii="Calibri" w:hAnsi="Calibri"/>
                <w:i w:val="false"/>
                <w:sz w:val="22"/>
                <w:szCs w:val="22"/>
                <w:lang w:val="en-US" w:eastAsia="en-US"/>
              </w:rPr>
              <w:tab/>
            </w:r>
          </w:del>
          <w:del w:id="554" w:author="Tekijä" w:date="2013-06-10T13:43:00Z">
            <w:r>
              <w:rPr>
                <w:rStyle w:val="Kappaleenoletusfontti"/>
                <w:lang w:val="en-US" w:eastAsia="en-US"/>
              </w:rPr>
              <w:delText>hl7fi:registratedTime - asiakirjan rekisteröintiaika (rekisteröinti ei ole käytössä kansallisessa arkistossa)</w:delText>
            </w:r>
          </w:del>
          <w:del w:id="555" w:author="Tekijä" w:date="2013-06-10T13:43:00Z">
            <w:r>
              <w:rPr>
                <w:lang w:val="en-US" w:eastAsia="en-US"/>
              </w:rPr>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1" w:author="Tekijä" w:date="2013-06-10T13:43:00Z"/>
            </w:rPr>
          </w:pPr>
          <w:del w:id="557" w:author="Tekijä" w:date="2013-06-10T13:43:00Z">
            <w:r>
              <w:rPr>
                <w:rStyle w:val="Kappaleenoletusfontti"/>
                <w:lang w:val="en-US" w:eastAsia="en-US"/>
              </w:rPr>
              <w:delText>2.4.4</w:delText>
            </w:r>
          </w:del>
          <w:del w:id="558" w:author="Tekijä" w:date="2013-06-10T13:43:00Z">
            <w:r>
              <w:rPr>
                <w:rFonts w:cs="Calibri" w:ascii="Calibri" w:hAnsi="Calibri"/>
                <w:i w:val="false"/>
                <w:sz w:val="22"/>
                <w:szCs w:val="22"/>
                <w:lang w:val="en-US" w:eastAsia="en-US"/>
              </w:rPr>
              <w:tab/>
            </w:r>
          </w:del>
          <w:del w:id="559" w:author="Tekijä" w:date="2013-06-10T13:43:00Z">
            <w:r>
              <w:rPr>
                <w:rStyle w:val="Kappaleenoletusfontti"/>
                <w:lang w:val="en-US" w:eastAsia="en-US"/>
              </w:rPr>
              <w:delText>hl7fi:declaredTime - asiakirjan arkistointiaika</w:delText>
            </w:r>
          </w:del>
          <w:del w:id="560" w:author="Tekijä" w:date="2013-06-10T13:43:00Z">
            <w:r>
              <w:rPr>
                <w:lang w:val="en-US" w:eastAsia="en-US"/>
              </w:rPr>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6" w:author="Tekijä" w:date="2013-06-10T13:43:00Z"/>
            </w:rPr>
          </w:pPr>
          <w:del w:id="562" w:author="Tekijä" w:date="2013-06-10T13:43:00Z">
            <w:r>
              <w:rPr>
                <w:rStyle w:val="Kappaleenoletusfontti"/>
                <w:lang w:val="en-US" w:eastAsia="en-US"/>
              </w:rPr>
              <w:delText>2.4.5</w:delText>
            </w:r>
          </w:del>
          <w:del w:id="563" w:author="Tekijä" w:date="2013-06-10T13:43:00Z">
            <w:r>
              <w:rPr>
                <w:rFonts w:cs="Calibri" w:ascii="Calibri" w:hAnsi="Calibri"/>
                <w:i w:val="false"/>
                <w:sz w:val="22"/>
                <w:szCs w:val="22"/>
                <w:lang w:val="en-US" w:eastAsia="en-US"/>
              </w:rPr>
              <w:tab/>
            </w:r>
          </w:del>
          <w:del w:id="564" w:author="Tekijä" w:date="2013-06-10T13:43:00Z">
            <w:r>
              <w:rPr>
                <w:rStyle w:val="Kappaleenoletusfontti"/>
                <w:lang w:val="en-US" w:eastAsia="en-US"/>
              </w:rPr>
              <w:delText>hl7fi:typeCode - asiakirjan laji (tietokenttä poistettu)</w:delText>
            </w:r>
          </w:del>
          <w:del w:id="565" w:author="Tekijä" w:date="2013-06-10T13:43:00Z">
            <w:r>
              <w:rPr>
                <w:lang w:val="en-US" w:eastAsia="en-US"/>
              </w:rPr>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1" w:author="Tekijä" w:date="2013-06-10T13:43:00Z"/>
            </w:rPr>
          </w:pPr>
          <w:del w:id="567" w:author="Tekijä" w:date="2013-06-10T13:43:00Z">
            <w:r>
              <w:rPr>
                <w:rStyle w:val="Kappaleenoletusfontti"/>
                <w:lang w:val="en-US" w:eastAsia="en-US"/>
              </w:rPr>
              <w:delText>2.4.6</w:delText>
            </w:r>
          </w:del>
          <w:del w:id="568" w:author="Tekijä" w:date="2013-06-10T13:43:00Z">
            <w:r>
              <w:rPr>
                <w:rFonts w:cs="Calibri" w:ascii="Calibri" w:hAnsi="Calibri"/>
                <w:i w:val="false"/>
                <w:sz w:val="22"/>
                <w:szCs w:val="22"/>
                <w:lang w:val="en-US" w:eastAsia="en-US"/>
              </w:rPr>
              <w:tab/>
            </w:r>
          </w:del>
          <w:del w:id="569" w:author="Tekijä" w:date="2013-06-10T13:43:00Z">
            <w:r>
              <w:rPr>
                <w:rStyle w:val="Kappaleenoletusfontti"/>
                <w:lang w:val="en-US" w:eastAsia="en-US"/>
              </w:rPr>
              <w:delText>hl7fi:fileFormat - asiakirjan tiedostomuoto</w:delText>
            </w:r>
          </w:del>
          <w:del w:id="570" w:author="Tekijä" w:date="2013-06-10T13:43:00Z">
            <w:r>
              <w:rPr>
                <w:lang w:val="en-US" w:eastAsia="en-US"/>
              </w:rPr>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6" w:author="Tekijä" w:date="2013-06-10T13:43:00Z"/>
            </w:rPr>
          </w:pPr>
          <w:del w:id="572" w:author="Tekijä" w:date="2013-06-10T13:43:00Z">
            <w:r>
              <w:rPr>
                <w:rStyle w:val="Kappaleenoletusfontti"/>
                <w:lang w:val="en-US" w:eastAsia="en-US"/>
              </w:rPr>
              <w:delText>2.4.7</w:delText>
            </w:r>
          </w:del>
          <w:del w:id="573" w:author="Tekijä" w:date="2013-06-10T13:43:00Z">
            <w:r>
              <w:rPr>
                <w:rFonts w:cs="Calibri" w:ascii="Calibri" w:hAnsi="Calibri"/>
                <w:i w:val="false"/>
                <w:sz w:val="22"/>
                <w:szCs w:val="22"/>
                <w:lang w:val="en-US" w:eastAsia="en-US"/>
              </w:rPr>
              <w:tab/>
            </w:r>
          </w:del>
          <w:del w:id="574" w:author="Tekijä" w:date="2013-06-10T13:43:00Z">
            <w:r>
              <w:rPr>
                <w:rStyle w:val="Kappaleenoletusfontti"/>
                <w:lang w:val="en-US" w:eastAsia="en-US"/>
              </w:rPr>
              <w:delText>hl7fi:softwareSupport - asiakirjan tuottanut ohjelmisto</w:delText>
            </w:r>
          </w:del>
          <w:del w:id="575" w:author="Tekijä" w:date="2013-06-10T13:43:00Z">
            <w:r>
              <w:rPr>
                <w:lang w:val="en-US" w:eastAsia="en-US"/>
              </w:rPr>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1" w:author="Tekijä" w:date="2013-06-10T13:43:00Z"/>
            </w:rPr>
          </w:pPr>
          <w:del w:id="577" w:author="Tekijä" w:date="2013-06-10T13:43:00Z">
            <w:r>
              <w:rPr>
                <w:rStyle w:val="Kappaleenoletusfontti"/>
                <w:lang w:val="en-US" w:eastAsia="en-US"/>
              </w:rPr>
              <w:delText>2.4.8</w:delText>
            </w:r>
          </w:del>
          <w:del w:id="578" w:author="Tekijä" w:date="2013-06-10T13:43:00Z">
            <w:r>
              <w:rPr>
                <w:rFonts w:cs="Calibri" w:ascii="Calibri" w:hAnsi="Calibri"/>
                <w:i w:val="false"/>
                <w:sz w:val="22"/>
                <w:szCs w:val="22"/>
                <w:lang w:val="en-US" w:eastAsia="en-US"/>
              </w:rPr>
              <w:tab/>
            </w:r>
          </w:del>
          <w:del w:id="579" w:author="Tekijä" w:date="2013-06-10T13:43:00Z">
            <w:r>
              <w:rPr>
                <w:rStyle w:val="Kappaleenoletusfontti"/>
                <w:lang w:val="en-US" w:eastAsia="en-US"/>
              </w:rPr>
              <w:delText>hl7fi:hasPart – palvelutapahtumatunnus (siirretty kohtaan 2.2.26)</w:delText>
            </w:r>
          </w:del>
          <w:del w:id="580" w:author="Tekijä" w:date="2013-06-10T13:43:00Z">
            <w:r>
              <w:rPr>
                <w:lang w:val="en-US" w:eastAsia="en-US"/>
              </w:rPr>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6" w:author="Tekijä" w:date="2013-06-10T13:43:00Z"/>
            </w:rPr>
          </w:pPr>
          <w:del w:id="582" w:author="Tekijä" w:date="2013-06-10T13:43:00Z">
            <w:r>
              <w:rPr>
                <w:rStyle w:val="Kappaleenoletusfontti"/>
                <w:lang w:val="en-US" w:eastAsia="en-US"/>
              </w:rPr>
              <w:delText>2.4.9</w:delText>
            </w:r>
          </w:del>
          <w:del w:id="583" w:author="Tekijä" w:date="2013-06-10T13:43:00Z">
            <w:r>
              <w:rPr>
                <w:rFonts w:cs="Calibri" w:ascii="Calibri" w:hAnsi="Calibri"/>
                <w:i w:val="false"/>
                <w:sz w:val="22"/>
                <w:szCs w:val="22"/>
                <w:lang w:val="en-US" w:eastAsia="en-US"/>
              </w:rPr>
              <w:tab/>
            </w:r>
          </w:del>
          <w:del w:id="584" w:author="Tekijä" w:date="2013-06-10T13:43:00Z">
            <w:r>
              <w:rPr>
                <w:rStyle w:val="Kappaleenoletusfontti"/>
                <w:lang w:val="en-US" w:eastAsia="en-US"/>
              </w:rPr>
              <w:delText>hl7fi:documentType - asiakirjan tyyppi</w:delText>
            </w:r>
          </w:del>
          <w:del w:id="585" w:author="Tekijä" w:date="2013-06-10T13:43:00Z">
            <w:r>
              <w:rPr>
                <w:lang w:val="en-US" w:eastAsia="en-US"/>
              </w:rPr>
              <w:tab/>
              <w:delText>3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1" w:author="Tekijä" w:date="2013-06-10T13:43:00Z"/>
            </w:rPr>
          </w:pPr>
          <w:del w:id="587" w:author="Tekijä" w:date="2013-06-10T13:43:00Z">
            <w:r>
              <w:rPr>
                <w:rStyle w:val="Kappaleenoletusfontti"/>
                <w:lang w:val="en-US" w:eastAsia="en-US"/>
              </w:rPr>
              <w:delText>2.4.10</w:delText>
            </w:r>
          </w:del>
          <w:del w:id="588" w:author="Tekijä" w:date="2013-06-10T13:43:00Z">
            <w:r>
              <w:rPr>
                <w:rFonts w:cs="Calibri" w:ascii="Calibri" w:hAnsi="Calibri"/>
                <w:i w:val="false"/>
                <w:sz w:val="22"/>
                <w:szCs w:val="22"/>
                <w:lang w:val="en-US" w:eastAsia="en-US"/>
              </w:rPr>
              <w:tab/>
            </w:r>
          </w:del>
          <w:del w:id="589" w:author="Tekijä" w:date="2013-06-10T13:43:00Z">
            <w:r>
              <w:rPr>
                <w:rStyle w:val="Kappaleenoletusfontti"/>
                <w:lang w:val="en-US" w:eastAsia="en-US"/>
              </w:rPr>
              <w:delText>hl7fi:currentLocation - asiakirjan tilapäinen sijoitus (ei käytössä)</w:delText>
            </w:r>
          </w:del>
          <w:del w:id="590" w:author="Tekijä" w:date="2013-06-10T13:43:00Z">
            <w:r>
              <w:rPr>
                <w:lang w:val="en-US" w:eastAsia="en-US"/>
              </w:rPr>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6" w:author="Tekijä" w:date="2013-06-10T13:43:00Z"/>
            </w:rPr>
          </w:pPr>
          <w:del w:id="592" w:author="Tekijä" w:date="2013-06-10T13:43:00Z">
            <w:r>
              <w:rPr>
                <w:rStyle w:val="Kappaleenoletusfontti"/>
                <w:lang w:val="en-US" w:eastAsia="en-US"/>
              </w:rPr>
              <w:delText>2.4.11</w:delText>
            </w:r>
          </w:del>
          <w:del w:id="593" w:author="Tekijä" w:date="2013-06-10T13:43:00Z">
            <w:r>
              <w:rPr>
                <w:rFonts w:cs="Calibri" w:ascii="Calibri" w:hAnsi="Calibri"/>
                <w:i w:val="false"/>
                <w:sz w:val="22"/>
                <w:szCs w:val="22"/>
                <w:lang w:val="en-US" w:eastAsia="en-US"/>
              </w:rPr>
              <w:tab/>
            </w:r>
          </w:del>
          <w:del w:id="594" w:author="Tekijä" w:date="2013-06-10T13:43:00Z">
            <w:r>
              <w:rPr>
                <w:rStyle w:val="Kappaleenoletusfontti"/>
                <w:lang w:val="en-US" w:eastAsia="en-US"/>
              </w:rPr>
              <w:delText>hl7fi:retentionPeriod - asiakirjan hävittämispäivä (kansallinen arkisto täyttää)</w:delText>
            </w:r>
          </w:del>
          <w:del w:id="595" w:author="Tekijä" w:date="2013-06-10T13:43:00Z">
            <w:r>
              <w:rPr>
                <w:lang w:val="en-US" w:eastAsia="en-US"/>
              </w:rPr>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1" w:author="Tekijä" w:date="2013-06-10T13:43:00Z"/>
            </w:rPr>
          </w:pPr>
          <w:del w:id="597" w:author="Tekijä" w:date="2013-06-10T13:43:00Z">
            <w:r>
              <w:rPr>
                <w:rStyle w:val="Kappaleenoletusfontti"/>
                <w:lang w:val="en-US" w:eastAsia="en-US"/>
              </w:rPr>
              <w:delText>2.4.12</w:delText>
            </w:r>
          </w:del>
          <w:del w:id="598" w:author="Tekijä" w:date="2013-06-10T13:43:00Z">
            <w:r>
              <w:rPr>
                <w:rFonts w:cs="Calibri" w:ascii="Calibri" w:hAnsi="Calibri"/>
                <w:i w:val="false"/>
                <w:sz w:val="22"/>
                <w:szCs w:val="22"/>
                <w:lang w:val="en-US" w:eastAsia="en-US"/>
              </w:rPr>
              <w:tab/>
            </w:r>
          </w:del>
          <w:del w:id="599" w:author="Tekijä" w:date="2013-06-10T13:43:00Z">
            <w:r>
              <w:rPr>
                <w:rStyle w:val="Kappaleenoletusfontti"/>
                <w:lang w:val="en-US" w:eastAsia="en-US"/>
              </w:rPr>
              <w:delText>hl7fi:functionCode - asiakirjan tehtäväluokka (eAMS)</w:delText>
            </w:r>
          </w:del>
          <w:del w:id="600" w:author="Tekijä" w:date="2013-06-10T13:43:00Z">
            <w:r>
              <w:rPr>
                <w:lang w:val="en-US" w:eastAsia="en-US"/>
              </w:rPr>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6" w:author="Tekijä" w:date="2013-06-10T13:43:00Z"/>
            </w:rPr>
          </w:pPr>
          <w:del w:id="602" w:author="Tekijä" w:date="2013-06-10T13:43:00Z">
            <w:r>
              <w:rPr>
                <w:rStyle w:val="Kappaleenoletusfontti"/>
                <w:lang w:val="en-US" w:eastAsia="en-US"/>
              </w:rPr>
              <w:delText>2.4.13</w:delText>
            </w:r>
          </w:del>
          <w:del w:id="603" w:author="Tekijä" w:date="2013-06-10T13:43:00Z">
            <w:r>
              <w:rPr>
                <w:rFonts w:cs="Calibri" w:ascii="Calibri" w:hAnsi="Calibri"/>
                <w:i w:val="false"/>
                <w:sz w:val="22"/>
                <w:szCs w:val="22"/>
                <w:lang w:val="en-US" w:eastAsia="en-US"/>
              </w:rPr>
              <w:tab/>
            </w:r>
          </w:del>
          <w:del w:id="604" w:author="Tekijä" w:date="2013-06-10T13:43:00Z">
            <w:r>
              <w:rPr>
                <w:rStyle w:val="Kappaleenoletusfontti"/>
                <w:lang w:val="en-US" w:eastAsia="en-US"/>
              </w:rPr>
              <w:delText>hl7fi:recordStatus - asiakirjan tila</w:delText>
            </w:r>
          </w:del>
          <w:del w:id="605" w:author="Tekijä" w:date="2013-06-10T13:43:00Z">
            <w:r>
              <w:rPr>
                <w:lang w:val="en-US" w:eastAsia="en-US"/>
              </w:rPr>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1" w:author="Tekijä" w:date="2013-06-10T13:43:00Z"/>
            </w:rPr>
          </w:pPr>
          <w:del w:id="607" w:author="Tekijä" w:date="2013-06-10T13:43:00Z">
            <w:r>
              <w:rPr>
                <w:rStyle w:val="Kappaleenoletusfontti"/>
                <w:lang w:val="en-US" w:eastAsia="en-US"/>
              </w:rPr>
              <w:delText>2.4.14</w:delText>
            </w:r>
          </w:del>
          <w:del w:id="608" w:author="Tekijä" w:date="2013-06-10T13:43:00Z">
            <w:r>
              <w:rPr>
                <w:rFonts w:cs="Calibri" w:ascii="Calibri" w:hAnsi="Calibri"/>
                <w:i w:val="false"/>
                <w:sz w:val="22"/>
                <w:szCs w:val="22"/>
                <w:lang w:val="en-US" w:eastAsia="en-US"/>
              </w:rPr>
              <w:tab/>
            </w:r>
          </w:del>
          <w:del w:id="609" w:author="Tekijä" w:date="2013-06-10T13:43:00Z">
            <w:r>
              <w:rPr>
                <w:rStyle w:val="Kappaleenoletusfontti"/>
                <w:lang w:val="en-US" w:eastAsia="en-US"/>
              </w:rPr>
              <w:delText>hl7fi:auditTrail - merkintöjen käsittelyhistoria</w:delText>
            </w:r>
          </w:del>
          <w:del w:id="610" w:author="Tekijä" w:date="2013-06-10T13:43:00Z">
            <w:r>
              <w:rPr>
                <w:lang w:val="en-US" w:eastAsia="en-US"/>
              </w:rPr>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6" w:author="Tekijä" w:date="2013-06-10T13:43:00Z"/>
            </w:rPr>
          </w:pPr>
          <w:del w:id="612" w:author="Tekijä" w:date="2013-06-10T13:43:00Z">
            <w:r>
              <w:rPr>
                <w:rStyle w:val="Kappaleenoletusfontti"/>
                <w:lang w:val="en-US" w:eastAsia="en-US"/>
              </w:rPr>
              <w:delText>2.4.15</w:delText>
            </w:r>
          </w:del>
          <w:del w:id="613" w:author="Tekijä" w:date="2013-06-10T13:43:00Z">
            <w:r>
              <w:rPr>
                <w:rFonts w:cs="Calibri" w:ascii="Calibri" w:hAnsi="Calibri"/>
                <w:i w:val="false"/>
                <w:sz w:val="22"/>
                <w:szCs w:val="22"/>
                <w:lang w:val="en-US" w:eastAsia="en-US"/>
              </w:rPr>
              <w:tab/>
            </w:r>
          </w:del>
          <w:del w:id="614" w:author="Tekijä" w:date="2013-06-10T13:43:00Z">
            <w:r>
              <w:rPr>
                <w:rStyle w:val="Kappaleenoletusfontti"/>
                <w:lang w:val="en-US" w:eastAsia="en-US"/>
              </w:rPr>
              <w:delText>hl7fi:serviceChainLink - asiakirjan linkit palvelukokonaisuuksiin</w:delText>
            </w:r>
          </w:del>
          <w:del w:id="615" w:author="Tekijä" w:date="2013-06-10T13:43:00Z">
            <w:r>
              <w:rPr>
                <w:lang w:val="en-US" w:eastAsia="en-US"/>
              </w:rPr>
              <w:tab/>
              <w:delText>3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1" w:author="Tekijä" w:date="2013-06-10T13:43:00Z"/>
            </w:rPr>
          </w:pPr>
          <w:del w:id="617" w:author="Tekijä" w:date="2013-06-10T13:43:00Z">
            <w:r>
              <w:rPr>
                <w:rStyle w:val="Kappaleenoletusfontti"/>
                <w:lang w:val="en-US" w:eastAsia="en-US"/>
              </w:rPr>
              <w:delText>2.4.16</w:delText>
            </w:r>
          </w:del>
          <w:del w:id="618" w:author="Tekijä" w:date="2013-06-10T13:43:00Z">
            <w:r>
              <w:rPr>
                <w:rFonts w:cs="Calibri" w:ascii="Calibri" w:hAnsi="Calibri"/>
                <w:i w:val="false"/>
                <w:sz w:val="22"/>
                <w:szCs w:val="22"/>
                <w:lang w:val="en-US" w:eastAsia="en-US"/>
              </w:rPr>
              <w:tab/>
            </w:r>
          </w:del>
          <w:del w:id="619" w:author="Tekijä" w:date="2013-06-10T13:43:00Z">
            <w:r>
              <w:rPr>
                <w:rStyle w:val="Kappaleenoletusfontti"/>
                <w:lang w:val="en-US" w:eastAsia="en-US"/>
              </w:rPr>
              <w:delText>hl7fi:episodeLink - asiakirjan linkit palveluntuottajan omiin palvelukokonaisuuksiin</w:delText>
            </w:r>
          </w:del>
          <w:del w:id="620" w:author="Tekijä" w:date="2013-06-10T13:43:00Z">
            <w:r>
              <w:rPr>
                <w:lang w:val="en-US" w:eastAsia="en-US"/>
              </w:rPr>
              <w:tab/>
              <w:delText>3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6" w:author="Tekijä" w:date="2013-06-10T13:43:00Z"/>
            </w:rPr>
          </w:pPr>
          <w:del w:id="622" w:author="Tekijä" w:date="2013-06-10T13:43:00Z">
            <w:r>
              <w:rPr>
                <w:rStyle w:val="Kappaleenoletusfontti"/>
                <w:lang w:val="en-US" w:eastAsia="en-US"/>
              </w:rPr>
              <w:delText>2.4.17</w:delText>
            </w:r>
          </w:del>
          <w:del w:id="623" w:author="Tekijä" w:date="2013-06-10T13:43:00Z">
            <w:r>
              <w:rPr>
                <w:rFonts w:cs="Calibri" w:ascii="Calibri" w:hAnsi="Calibri"/>
                <w:i w:val="false"/>
                <w:sz w:val="22"/>
                <w:szCs w:val="22"/>
                <w:lang w:val="en-US" w:eastAsia="en-US"/>
              </w:rPr>
              <w:tab/>
            </w:r>
          </w:del>
          <w:del w:id="624" w:author="Tekijä" w:date="2013-06-10T13:43:00Z">
            <w:r>
              <w:rPr>
                <w:rStyle w:val="Kappaleenoletusfontti"/>
                <w:lang w:val="en-US" w:eastAsia="en-US"/>
              </w:rPr>
              <w:delText>hl7fi:product - asiakirjan järjestelmätoimittajan tietokenttä</w:delText>
            </w:r>
          </w:del>
          <w:del w:id="625" w:author="Tekijä" w:date="2013-06-10T13:43:00Z">
            <w:r>
              <w:rPr>
                <w:lang w:val="en-US" w:eastAsia="en-US"/>
              </w:rPr>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1" w:author="Tekijä" w:date="2013-06-10T13:43:00Z"/>
            </w:rPr>
          </w:pPr>
          <w:del w:id="627" w:author="Tekijä" w:date="2013-06-10T13:43:00Z">
            <w:r>
              <w:rPr>
                <w:rStyle w:val="Kappaleenoletusfontti"/>
                <w:lang w:val="en-US" w:eastAsia="en-US"/>
              </w:rPr>
              <w:delText>2.4.18</w:delText>
            </w:r>
          </w:del>
          <w:del w:id="628" w:author="Tekijä" w:date="2013-06-10T13:43:00Z">
            <w:r>
              <w:rPr>
                <w:rFonts w:cs="Calibri" w:ascii="Calibri" w:hAnsi="Calibri"/>
                <w:i w:val="false"/>
                <w:sz w:val="22"/>
                <w:szCs w:val="22"/>
                <w:lang w:val="en-US" w:eastAsia="en-US"/>
              </w:rPr>
              <w:tab/>
            </w:r>
          </w:del>
          <w:del w:id="629" w:author="Tekijä" w:date="2013-06-10T13:43:00Z">
            <w:r>
              <w:rPr>
                <w:rStyle w:val="Kappaleenoletusfontti"/>
                <w:lang w:val="en-US" w:eastAsia="en-US"/>
              </w:rPr>
              <w:delText>hl7fi:signatureCollection - Allekirjoitukset</w:delText>
            </w:r>
          </w:del>
          <w:del w:id="630" w:author="Tekijä" w:date="2013-06-10T13:43:00Z">
            <w:r>
              <w:rPr>
                <w:lang w:val="en-US" w:eastAsia="en-US"/>
              </w:rPr>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6" w:author="Tekijä" w:date="2013-06-10T13:43:00Z"/>
            </w:rPr>
          </w:pPr>
          <w:del w:id="632" w:author="Tekijä" w:date="2013-06-10T13:43:00Z">
            <w:r>
              <w:rPr>
                <w:rStyle w:val="Kappaleenoletusfontti"/>
                <w:lang w:val="en-US" w:eastAsia="en-US"/>
              </w:rPr>
              <w:delText>2.4.19</w:delText>
            </w:r>
          </w:del>
          <w:del w:id="633" w:author="Tekijä" w:date="2013-06-10T13:43:00Z">
            <w:r>
              <w:rPr>
                <w:rFonts w:cs="Calibri" w:ascii="Calibri" w:hAnsi="Calibri"/>
                <w:i w:val="false"/>
                <w:sz w:val="22"/>
                <w:szCs w:val="22"/>
                <w:lang w:val="en-US" w:eastAsia="en-US"/>
              </w:rPr>
              <w:tab/>
            </w:r>
          </w:del>
          <w:del w:id="634" w:author="Tekijä" w:date="2013-06-10T13:43:00Z">
            <w:r>
              <w:rPr>
                <w:rStyle w:val="Kappaleenoletusfontti"/>
                <w:lang w:val="en-US" w:eastAsia="en-US"/>
              </w:rPr>
              <w:delText>hl7fi:sender – viitteen lähettäjä (ei käytössä kansallisessa arkistossa)</w:delText>
            </w:r>
          </w:del>
          <w:del w:id="635" w:author="Tekijä" w:date="2013-06-10T13:43:00Z">
            <w:r>
              <w:rPr>
                <w:lang w:val="en-US" w:eastAsia="en-US"/>
              </w:rPr>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1" w:author="Tekijä" w:date="2013-06-10T13:43:00Z"/>
            </w:rPr>
          </w:pPr>
          <w:del w:id="637" w:author="Tekijä" w:date="2013-06-10T13:43:00Z">
            <w:r>
              <w:rPr>
                <w:rStyle w:val="Kappaleenoletusfontti"/>
                <w:lang w:val="en-US" w:eastAsia="en-US"/>
              </w:rPr>
              <w:delText>2.4.20</w:delText>
            </w:r>
          </w:del>
          <w:del w:id="638" w:author="Tekijä" w:date="2013-06-10T13:43:00Z">
            <w:r>
              <w:rPr>
                <w:rFonts w:cs="Calibri" w:ascii="Calibri" w:hAnsi="Calibri"/>
                <w:i w:val="false"/>
                <w:sz w:val="22"/>
                <w:szCs w:val="22"/>
                <w:lang w:val="en-US" w:eastAsia="en-US"/>
              </w:rPr>
              <w:tab/>
            </w:r>
          </w:del>
          <w:del w:id="639" w:author="Tekijä" w:date="2013-06-10T13:43:00Z">
            <w:r>
              <w:rPr>
                <w:rStyle w:val="Kappaleenoletusfontti"/>
                <w:lang w:val="en-US" w:eastAsia="en-US"/>
              </w:rPr>
              <w:delText>hl7fi:password – asiakirjan salasana (ei käytössä)</w:delText>
            </w:r>
          </w:del>
          <w:del w:id="640" w:author="Tekijä" w:date="2013-06-10T13:43:00Z">
            <w:r>
              <w:rPr>
                <w:lang w:val="en-US" w:eastAsia="en-US"/>
              </w:rPr>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6" w:author="Tekijä" w:date="2013-06-10T13:43:00Z"/>
            </w:rPr>
          </w:pPr>
          <w:del w:id="642" w:author="Tekijä" w:date="2013-06-10T13:43:00Z">
            <w:r>
              <w:rPr>
                <w:rStyle w:val="Kappaleenoletusfontti"/>
                <w:lang w:val="en-US" w:eastAsia="en-US"/>
              </w:rPr>
              <w:delText>2.4.21</w:delText>
            </w:r>
          </w:del>
          <w:del w:id="643" w:author="Tekijä" w:date="2013-06-10T13:43:00Z">
            <w:r>
              <w:rPr>
                <w:rFonts w:cs="Calibri" w:ascii="Calibri" w:hAnsi="Calibri"/>
                <w:i w:val="false"/>
                <w:sz w:val="22"/>
                <w:szCs w:val="22"/>
                <w:lang w:val="en-US" w:eastAsia="en-US"/>
              </w:rPr>
              <w:tab/>
            </w:r>
          </w:del>
          <w:del w:id="644" w:author="Tekijä" w:date="2013-06-10T13:43:00Z">
            <w:r>
              <w:rPr>
                <w:rStyle w:val="Kappaleenoletusfontti"/>
                <w:lang w:val="en-US" w:eastAsia="en-US"/>
              </w:rPr>
              <w:delText>hl7fi: patientRegistrySpecifier – asiakirjan (potilas)rekisteritarkenne</w:delText>
            </w:r>
          </w:del>
          <w:del w:id="645" w:author="Tekijä" w:date="2013-06-10T13:43:00Z">
            <w:r>
              <w:rPr>
                <w:lang w:val="en-US" w:eastAsia="en-US"/>
              </w:rPr>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1" w:author="Tekijä" w:date="2013-06-10T13:43:00Z"/>
            </w:rPr>
          </w:pPr>
          <w:del w:id="647" w:author="Tekijä" w:date="2013-06-10T13:43:00Z">
            <w:r>
              <w:rPr>
                <w:rStyle w:val="Kappaleenoletusfontti"/>
                <w:lang w:val="en-US" w:eastAsia="en-US"/>
              </w:rPr>
              <w:delText>2.4.22</w:delText>
            </w:r>
          </w:del>
          <w:del w:id="648" w:author="Tekijä" w:date="2013-06-10T13:43:00Z">
            <w:r>
              <w:rPr>
                <w:rFonts w:cs="Calibri" w:ascii="Calibri" w:hAnsi="Calibri"/>
                <w:i w:val="false"/>
                <w:sz w:val="22"/>
                <w:szCs w:val="22"/>
                <w:lang w:val="en-US" w:eastAsia="en-US"/>
              </w:rPr>
              <w:tab/>
            </w:r>
          </w:del>
          <w:del w:id="649" w:author="Tekijä" w:date="2013-06-10T13:43:00Z">
            <w:r>
              <w:rPr>
                <w:rStyle w:val="Kappaleenoletusfontti"/>
                <w:lang w:val="en-US" w:eastAsia="en-US"/>
              </w:rPr>
              <w:delText>hl7fi:custodianTypeCode – asiakirjan rekisteripitäjän laji</w:delText>
            </w:r>
          </w:del>
          <w:del w:id="650" w:author="Tekijä" w:date="2013-06-10T13:43:00Z">
            <w:r>
              <w:rPr>
                <w:lang w:val="en-US" w:eastAsia="en-US"/>
              </w:rPr>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6" w:author="Tekijä" w:date="2013-06-10T13:43:00Z"/>
            </w:rPr>
          </w:pPr>
          <w:del w:id="652" w:author="Tekijä" w:date="2013-06-10T13:43:00Z">
            <w:r>
              <w:rPr>
                <w:rStyle w:val="Kappaleenoletusfontti"/>
                <w:lang w:val="en-US" w:eastAsia="en-US"/>
              </w:rPr>
              <w:delText>2.4.23</w:delText>
            </w:r>
          </w:del>
          <w:del w:id="653" w:author="Tekijä" w:date="2013-06-10T13:43:00Z">
            <w:r>
              <w:rPr>
                <w:rFonts w:cs="Calibri" w:ascii="Calibri" w:hAnsi="Calibri"/>
                <w:i w:val="false"/>
                <w:sz w:val="22"/>
                <w:szCs w:val="22"/>
                <w:lang w:val="en-US" w:eastAsia="en-US"/>
              </w:rPr>
              <w:tab/>
            </w:r>
          </w:del>
          <w:del w:id="654" w:author="Tekijä" w:date="2013-06-10T13:43:00Z">
            <w:r>
              <w:rPr>
                <w:rStyle w:val="Kappaleenoletusfontti"/>
                <w:lang w:val="en-US" w:eastAsia="en-US"/>
              </w:rPr>
              <w:delText>hl7fi: encompassingEncounterCode – palvelutapahtuman laji</w:delText>
            </w:r>
          </w:del>
          <w:del w:id="655" w:author="Tekijä" w:date="2013-06-10T13:43:00Z">
            <w:r>
              <w:rPr>
                <w:lang w:val="en-US" w:eastAsia="en-US"/>
              </w:rPr>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1" w:author="Tekijä" w:date="2013-06-10T13:43:00Z"/>
            </w:rPr>
          </w:pPr>
          <w:del w:id="657" w:author="Tekijä" w:date="2013-06-10T13:43:00Z">
            <w:r>
              <w:rPr>
                <w:rStyle w:val="Kappaleenoletusfontti"/>
                <w:lang w:val="en-US" w:eastAsia="en-US"/>
              </w:rPr>
              <w:delText>2.4.24</w:delText>
            </w:r>
          </w:del>
          <w:del w:id="658" w:author="Tekijä" w:date="2013-06-10T13:43:00Z">
            <w:r>
              <w:rPr>
                <w:rFonts w:cs="Calibri" w:ascii="Calibri" w:hAnsi="Calibri"/>
                <w:i w:val="false"/>
                <w:sz w:val="22"/>
                <w:szCs w:val="22"/>
                <w:lang w:val="en-US" w:eastAsia="en-US"/>
              </w:rPr>
              <w:tab/>
            </w:r>
          </w:del>
          <w:del w:id="659" w:author="Tekijä" w:date="2013-06-10T13:43:00Z">
            <w:r>
              <w:rPr>
                <w:rStyle w:val="Kappaleenoletusfontti"/>
                <w:lang w:val="en-US" w:eastAsia="en-US"/>
              </w:rPr>
              <w:delText>hl7fi:activeCustodian – asiakirjan aktiivi rekisterinpitäjä</w:delText>
            </w:r>
          </w:del>
          <w:del w:id="660" w:author="Tekijä" w:date="2013-06-10T13:43:00Z">
            <w:r>
              <w:rPr>
                <w:lang w:val="en-US" w:eastAsia="en-US"/>
              </w:rPr>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6" w:author="Tekijä" w:date="2013-06-10T13:43:00Z"/>
            </w:rPr>
          </w:pPr>
          <w:del w:id="662" w:author="Tekijä" w:date="2013-06-10T13:43:00Z">
            <w:r>
              <w:rPr>
                <w:rStyle w:val="Kappaleenoletusfontti"/>
                <w:lang w:val="en-US" w:eastAsia="en-US"/>
              </w:rPr>
              <w:delText>2.4.25</w:delText>
            </w:r>
          </w:del>
          <w:del w:id="663" w:author="Tekijä" w:date="2013-06-10T13:43:00Z">
            <w:r>
              <w:rPr>
                <w:rFonts w:cs="Calibri" w:ascii="Calibri" w:hAnsi="Calibri"/>
                <w:i w:val="false"/>
                <w:sz w:val="22"/>
                <w:szCs w:val="22"/>
                <w:lang w:val="en-US" w:eastAsia="en-US"/>
              </w:rPr>
              <w:tab/>
            </w:r>
          </w:del>
          <w:del w:id="664" w:author="Tekijä" w:date="2013-06-10T13:43:00Z">
            <w:r>
              <w:rPr>
                <w:rStyle w:val="Kappaleenoletusfontti"/>
                <w:lang w:val="en-US" w:eastAsia="en-US"/>
              </w:rPr>
              <w:delText>hl7fi:encompassingEncounterMasterCode  – asiakirjan ensisijaisuus</w:delText>
            </w:r>
          </w:del>
          <w:del w:id="665" w:author="Tekijä" w:date="2013-06-10T13:43:00Z">
            <w:r>
              <w:rPr>
                <w:lang w:val="en-US" w:eastAsia="en-US"/>
              </w:rPr>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1" w:author="Tekijä" w:date="2013-06-10T13:43:00Z"/>
            </w:rPr>
          </w:pPr>
          <w:del w:id="667" w:author="Tekijä" w:date="2013-06-10T13:43:00Z">
            <w:r>
              <w:rPr>
                <w:rStyle w:val="Kappaleenoletusfontti"/>
                <w:rFonts w:cs="Arial" w:ascii="Arial" w:hAnsi="Arial"/>
                <w:highlight w:val="white"/>
                <w:lang w:val="en-US" w:eastAsia="en-US"/>
              </w:rPr>
              <w:delText>2.4.26</w:delText>
            </w:r>
          </w:del>
          <w:del w:id="668" w:author="Tekijä" w:date="2013-06-10T13:43:00Z">
            <w:r>
              <w:rPr>
                <w:rFonts w:cs="Calibri" w:ascii="Calibri" w:hAnsi="Calibri"/>
                <w:i w:val="false"/>
                <w:sz w:val="22"/>
                <w:szCs w:val="22"/>
                <w:lang w:val="en-US" w:eastAsia="en-US"/>
              </w:rPr>
              <w:tab/>
            </w:r>
          </w:del>
          <w:del w:id="669" w:author="Tekijä" w:date="2013-06-10T13:43:00Z">
            <w:r>
              <w:rPr>
                <w:rStyle w:val="Kappaleenoletusfontti"/>
                <w:lang w:val="en-US" w:eastAsia="en-US"/>
              </w:rPr>
              <w:delText>hl7fi:secondaryEncompassingEncounterId – toissijainen palvelutapahtumatunnus (ei käytössä)</w:delText>
            </w:r>
          </w:del>
          <w:del w:id="670" w:author="Tekijä" w:date="2013-06-10T13:43:00Z">
            <w:r>
              <w:rPr>
                <w:lang w:val="en-US" w:eastAsia="en-US"/>
              </w:rPr>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6" w:author="Tekijä" w:date="2013-06-10T13:43:00Z"/>
            </w:rPr>
          </w:pPr>
          <w:del w:id="672" w:author="Tekijä" w:date="2013-06-10T13:43:00Z">
            <w:r>
              <w:rPr>
                <w:rStyle w:val="Kappaleenoletusfontti"/>
                <w:lang w:val="en-US" w:eastAsia="en-US"/>
              </w:rPr>
              <w:delText>2.4.27</w:delText>
            </w:r>
          </w:del>
          <w:del w:id="673" w:author="Tekijä" w:date="2013-06-10T13:43:00Z">
            <w:r>
              <w:rPr>
                <w:rFonts w:cs="Calibri" w:ascii="Calibri" w:hAnsi="Calibri"/>
                <w:i w:val="false"/>
                <w:sz w:val="22"/>
                <w:szCs w:val="22"/>
                <w:lang w:val="en-US" w:eastAsia="en-US"/>
              </w:rPr>
              <w:tab/>
            </w:r>
          </w:del>
          <w:del w:id="674" w:author="Tekijä" w:date="2013-06-10T13:43:00Z">
            <w:r>
              <w:rPr>
                <w:rStyle w:val="Kappaleenoletusfontti"/>
                <w:lang w:val="en-US" w:eastAsia="en-US"/>
              </w:rPr>
              <w:delText>hl7fi:outsourcingServiceCustomer – palvelunjärjestäjä</w:delText>
            </w:r>
          </w:del>
          <w:del w:id="675" w:author="Tekijä" w:date="2013-06-10T13:43:00Z">
            <w:r>
              <w:rPr>
                <w:lang w:val="en-US" w:eastAsia="en-US"/>
              </w:rPr>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81" w:author="Tekijä" w:date="2013-06-10T13:43:00Z"/>
            </w:rPr>
          </w:pPr>
          <w:del w:id="677" w:author="Tekijä" w:date="2013-06-10T13:43:00Z">
            <w:r>
              <w:rPr>
                <w:rStyle w:val="Kappaleenoletusfontti"/>
                <w:lang w:val="en-US" w:eastAsia="en-US"/>
              </w:rPr>
              <w:delText>2.4.28</w:delText>
            </w:r>
          </w:del>
          <w:del w:id="678" w:author="Tekijä" w:date="2013-06-10T13:43:00Z">
            <w:r>
              <w:rPr>
                <w:rFonts w:cs="Calibri" w:ascii="Calibri" w:hAnsi="Calibri"/>
                <w:i w:val="false"/>
                <w:sz w:val="22"/>
                <w:szCs w:val="22"/>
                <w:lang w:val="en-US" w:eastAsia="en-US"/>
              </w:rPr>
              <w:tab/>
            </w:r>
          </w:del>
          <w:del w:id="679" w:author="Tekijä" w:date="2013-06-10T13:43:00Z">
            <w:r>
              <w:rPr>
                <w:rStyle w:val="Kappaleenoletusfontti"/>
                <w:lang w:val="en-US" w:eastAsia="en-US"/>
              </w:rPr>
              <w:delText>hl7fi:retentionPeriodClass – asiakirjan säilytysaikaluokka</w:delText>
            </w:r>
          </w:del>
          <w:del w:id="680" w:author="Tekijä" w:date="2013-06-10T13:43:00Z">
            <w:r>
              <w:rPr>
                <w:lang w:val="en-US" w:eastAsia="en-US"/>
              </w:rPr>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86" w:author="Tekijä" w:date="2013-06-10T13:43:00Z"/>
            </w:rPr>
          </w:pPr>
          <w:del w:id="682" w:author="Tekijä" w:date="2013-06-10T13:43:00Z">
            <w:r>
              <w:rPr>
                <w:rStyle w:val="Kappaleenoletusfontti"/>
                <w:lang w:val="en-US" w:eastAsia="en-US"/>
              </w:rPr>
              <w:delText>2.4.29</w:delText>
            </w:r>
          </w:del>
          <w:del w:id="683" w:author="Tekijä" w:date="2013-06-10T13:43:00Z">
            <w:r>
              <w:rPr>
                <w:rFonts w:cs="Calibri" w:ascii="Calibri" w:hAnsi="Calibri"/>
                <w:i w:val="false"/>
                <w:sz w:val="22"/>
                <w:szCs w:val="22"/>
                <w:lang w:val="en-US" w:eastAsia="en-US"/>
              </w:rPr>
              <w:tab/>
            </w:r>
          </w:del>
          <w:del w:id="684" w:author="Tekijä" w:date="2013-06-10T13:43:00Z">
            <w:r>
              <w:rPr>
                <w:rStyle w:val="Kappaleenoletusfontti"/>
                <w:lang w:val="en-US" w:eastAsia="en-US"/>
              </w:rPr>
              <w:delText>hl7fi:extendedRetentionPeriod – asiakirjan pidennetty säilytysaika</w:delText>
            </w:r>
          </w:del>
          <w:del w:id="685" w:author="Tekijä" w:date="2013-06-10T13:43:00Z">
            <w:r>
              <w:rPr>
                <w:lang w:val="en-US" w:eastAsia="en-US"/>
              </w:rPr>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91" w:author="Tekijä" w:date="2013-06-10T13:43:00Z"/>
            </w:rPr>
          </w:pPr>
          <w:del w:id="687" w:author="Tekijä" w:date="2013-06-10T13:43:00Z">
            <w:r>
              <w:rPr>
                <w:rStyle w:val="Kappaleenoletusfontti"/>
                <w:lang w:val="en-US" w:eastAsia="en-US"/>
              </w:rPr>
              <w:delText>2.4.30</w:delText>
            </w:r>
          </w:del>
          <w:del w:id="688" w:author="Tekijä" w:date="2013-06-10T13:43:00Z">
            <w:r>
              <w:rPr>
                <w:rFonts w:cs="Calibri" w:ascii="Calibri" w:hAnsi="Calibri"/>
                <w:i w:val="false"/>
                <w:sz w:val="22"/>
                <w:szCs w:val="22"/>
                <w:lang w:val="en-US" w:eastAsia="en-US"/>
              </w:rPr>
              <w:tab/>
            </w:r>
          </w:del>
          <w:del w:id="689" w:author="Tekijä" w:date="2013-06-10T13:43:00Z">
            <w:r>
              <w:rPr>
                <w:rStyle w:val="Kappaleenoletusfontti"/>
                <w:lang w:val="en-US" w:eastAsia="en-US"/>
              </w:rPr>
              <w:delText>hl7fi:sensitiveDocument – asiakirjan erityissisältö</w:delText>
            </w:r>
          </w:del>
          <w:del w:id="690" w:author="Tekijä" w:date="2013-06-10T13:43:00Z">
            <w:r>
              <w:rPr>
                <w:lang w:val="en-US" w:eastAsia="en-US"/>
              </w:rPr>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96" w:author="Tekijä" w:date="2013-06-10T13:43:00Z"/>
            </w:rPr>
          </w:pPr>
          <w:del w:id="692" w:author="Tekijä" w:date="2013-06-10T13:43:00Z">
            <w:r>
              <w:rPr>
                <w:rStyle w:val="Kappaleenoletusfontti"/>
                <w:lang w:val="en-US" w:eastAsia="en-US"/>
              </w:rPr>
              <w:delText>2.4.31</w:delText>
            </w:r>
          </w:del>
          <w:del w:id="693" w:author="Tekijä" w:date="2013-06-10T13:43:00Z">
            <w:r>
              <w:rPr>
                <w:rFonts w:cs="Calibri" w:ascii="Calibri" w:hAnsi="Calibri"/>
                <w:i w:val="false"/>
                <w:sz w:val="22"/>
                <w:szCs w:val="22"/>
                <w:lang w:val="en-US" w:eastAsia="en-US"/>
              </w:rPr>
              <w:tab/>
            </w:r>
          </w:del>
          <w:del w:id="694" w:author="Tekijä" w:date="2013-06-10T13:43:00Z">
            <w:r>
              <w:rPr>
                <w:rStyle w:val="Kappaleenoletusfontti"/>
                <w:lang w:val="en-US" w:eastAsia="en-US"/>
              </w:rPr>
              <w:delText>hl7fi:eprServiceProvider – järjestelmäpalvelujen antaja (ei käytössä)</w:delText>
            </w:r>
          </w:del>
          <w:del w:id="695" w:author="Tekijä" w:date="2013-06-10T13:43:00Z">
            <w:r>
              <w:rPr>
                <w:lang w:val="en-US" w:eastAsia="en-US"/>
              </w:rPr>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701" w:author="Tekijä" w:date="2013-06-10T13:43:00Z"/>
            </w:rPr>
          </w:pPr>
          <w:del w:id="697" w:author="Tekijä" w:date="2013-06-10T13:43:00Z">
            <w:r>
              <w:rPr>
                <w:rStyle w:val="Kappaleenoletusfontti"/>
                <w:lang w:val="en-US" w:eastAsia="en-US"/>
              </w:rPr>
              <w:delText>2.4.32</w:delText>
            </w:r>
          </w:del>
          <w:del w:id="698" w:author="Tekijä" w:date="2013-06-10T13:43:00Z">
            <w:r>
              <w:rPr>
                <w:rFonts w:cs="Calibri" w:ascii="Calibri" w:hAnsi="Calibri"/>
                <w:i w:val="false"/>
                <w:sz w:val="22"/>
                <w:szCs w:val="22"/>
                <w:lang w:val="en-US" w:eastAsia="en-US"/>
              </w:rPr>
              <w:tab/>
            </w:r>
          </w:del>
          <w:del w:id="699" w:author="Tekijä" w:date="2013-06-10T13:43:00Z">
            <w:r>
              <w:rPr>
                <w:rStyle w:val="Kappaleenoletusfontti"/>
                <w:lang w:val="en-US" w:eastAsia="en-US"/>
              </w:rPr>
              <w:delText>hl7fi:releaseDateForPatientViewing – kansalaisen katselun viivästyttäminen</w:delText>
            </w:r>
          </w:del>
          <w:del w:id="700" w:author="Tekijä" w:date="2013-06-10T13:43:00Z">
            <w:r>
              <w:rPr>
                <w:lang w:val="en-US" w:eastAsia="en-US"/>
              </w:rPr>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706" w:author="Tekijä" w:date="2013-06-10T13:43:00Z"/>
            </w:rPr>
          </w:pPr>
          <w:del w:id="702" w:author="Tekijä" w:date="2013-06-10T13:43:00Z">
            <w:r>
              <w:rPr>
                <w:rStyle w:val="Kappaleenoletusfontti"/>
                <w:lang w:val="en-US" w:eastAsia="en-US"/>
              </w:rPr>
              <w:delText>2.4.33</w:delText>
            </w:r>
          </w:del>
          <w:del w:id="703" w:author="Tekijä" w:date="2013-06-10T13:43:00Z">
            <w:r>
              <w:rPr>
                <w:rFonts w:cs="Calibri" w:ascii="Calibri" w:hAnsi="Calibri"/>
                <w:i w:val="false"/>
                <w:sz w:val="22"/>
                <w:szCs w:val="22"/>
                <w:lang w:val="en-US" w:eastAsia="en-US"/>
              </w:rPr>
              <w:tab/>
            </w:r>
          </w:del>
          <w:del w:id="704" w:author="Tekijä" w:date="2013-06-10T13:43:00Z">
            <w:r>
              <w:rPr>
                <w:rStyle w:val="Kappaleenoletusfontti"/>
                <w:lang w:val="en-US" w:eastAsia="en-US"/>
              </w:rPr>
              <w:delText>hl7fi: patientHomeMunicipality – potilaan kotikunta</w:delText>
            </w:r>
          </w:del>
          <w:del w:id="705" w:author="Tekijä" w:date="2013-06-10T13:43:00Z">
            <w:r>
              <w:rPr>
                <w:lang w:val="en-US" w:eastAsia="en-US"/>
              </w:rPr>
              <w:tab/>
              <w:delText>44</w:delText>
            </w:r>
          </w:del>
        </w:p>
        <w:p>
          <w:pPr>
            <w:pStyle w:val="Contents1"/>
            <w:tabs>
              <w:tab w:val="clear" w:pos="284"/>
              <w:tab w:val="left" w:pos="480" w:leader="none"/>
              <w:tab w:val="right" w:pos="9911" w:leader="dot"/>
            </w:tabs>
            <w:rPr>
              <w:rFonts w:ascii="Calibri" w:hAnsi="Calibri" w:cs="Calibri"/>
              <w:sz w:val="22"/>
              <w:szCs w:val="22"/>
              <w:lang w:val="en-US" w:eastAsia="en-US"/>
            </w:rPr>
          </w:pPr>
          <w:del w:id="707" w:author="Tekijä" w:date="2013-06-10T13:43:00Z">
            <w:r>
              <w:rPr>
                <w:rStyle w:val="Kappaleenoletusfontti"/>
                <w:b w:val="false"/>
                <w:caps w:val="false"/>
                <w:smallCaps w:val="false"/>
                <w:highlight w:val="white"/>
                <w:lang w:val="en-GB" w:eastAsia="en-US"/>
              </w:rPr>
              <w:delText>3.</w:delText>
            </w:r>
          </w:del>
          <w:del w:id="708" w:author="Tekijä" w:date="2013-06-10T13:43:00Z">
            <w:r>
              <w:rPr>
                <w:rFonts w:cs="Calibri" w:ascii="Calibri" w:hAnsi="Calibri"/>
                <w:b w:val="false"/>
                <w:caps w:val="false"/>
                <w:smallCaps w:val="false"/>
                <w:sz w:val="22"/>
                <w:szCs w:val="22"/>
                <w:lang w:val="en-US" w:eastAsia="en-US"/>
              </w:rPr>
              <w:tab/>
            </w:r>
          </w:del>
          <w:del w:id="709" w:author="Tekijä" w:date="2013-06-10T13:43:00Z">
            <w:r>
              <w:rPr>
                <w:rStyle w:val="Kappaleenoletusfontti"/>
                <w:b w:val="false"/>
                <w:caps w:val="false"/>
                <w:smallCaps w:val="false"/>
                <w:highlight w:val="white"/>
                <w:lang w:val="en-GB" w:eastAsia="en-US"/>
              </w:rPr>
              <w:delText>Header Näyttömuotoesimerkki</w:delText>
            </w:r>
          </w:del>
          <w:del w:id="710" w:author="Tekijä" w:date="2013-06-10T13:43:00Z">
            <w:r>
              <w:rPr>
                <w:b w:val="false"/>
                <w:caps w:val="false"/>
                <w:smallCaps w:val="false"/>
                <w:lang w:val="en-US" w:eastAsia="en-US"/>
              </w:rPr>
              <w:tab/>
              <w:delText>45</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58635117"/>
      <w:bookmarkEnd w:id="3"/>
      <w:r>
        <w:rPr/>
        <w:t>Johdanto</w:t>
      </w:r>
    </w:p>
    <w:p>
      <w:pPr>
        <w:pStyle w:val="Normal"/>
        <w:rPr/>
      </w:pPr>
      <w:r>
        <w:rPr/>
      </w:r>
    </w:p>
    <w:p>
      <w:pPr>
        <w:pStyle w:val="Heading2"/>
        <w:numPr>
          <w:ilvl w:val="1"/>
          <w:numId w:val="2"/>
        </w:numPr>
        <w:rPr/>
      </w:pPr>
      <w:bookmarkStart w:id="4" w:name="__RefHeading___Toc358635118"/>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58635119"/>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58635120"/>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58635121"/>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58635122"/>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58635123"/>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58635124"/>
      <w:r>
        <w:rPr/>
        <w:t>Header</w:t>
      </w:r>
      <w:bookmarkEnd w:id="20"/>
      <w:r>
        <w:rPr/>
        <w:t xml:space="preserve"> </w:t>
      </w:r>
    </w:p>
    <w:p>
      <w:pPr>
        <w:pStyle w:val="Heading2"/>
        <w:numPr>
          <w:ilvl w:val="1"/>
          <w:numId w:val="2"/>
        </w:numPr>
        <w:rPr/>
      </w:pPr>
      <w:bookmarkStart w:id="21" w:name="__RefHeading___Toc358635125"/>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58635126"/>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58635127"/>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58635128"/>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58635129"/>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58635130"/>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58635131"/>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58635132"/>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58635133"/>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7. Asiakirjan luonti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52233</w:t>
      </w:r>
      <w:r>
        <w:rPr>
          <w:rFonts w:cs="Courier New" w:ascii="Courier New" w:hAnsi="Courier New"/>
          <w:color w:val="0000FF"/>
          <w:sz w:val="18"/>
          <w:szCs w:val="18"/>
          <w:lang w:val="en-US" w:eastAsia="fi-FI"/>
        </w:rPr>
        <w:t>"/&gt;</w:t>
      </w:r>
    </w:p>
    <w:p>
      <w:pPr>
        <w:pStyle w:val="Heading3"/>
        <w:rPr/>
      </w:pPr>
      <w:r>
        <w:rPr/>
        <w:t xml:space="preserve"> </w:t>
      </w:r>
      <w:bookmarkStart w:id="32" w:name="__RefHeading___Toc358635134"/>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58635135"/>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58635136"/>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58635137"/>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58635138"/>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58635139"/>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ostopalvelun palvelukohtaisia potilashallinnon varmistusasiakirjoj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ostopalvelun palvelukohtaisia potilashallinnon varmistusasiakirjoj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ostopalvelun palvelukohtaisia potilashallinnon varmistusasiakirjoja.</w:t>
      </w:r>
    </w:p>
    <w:p>
      <w:pPr>
        <w:pStyle w:val="Normal"/>
        <w:rPr/>
      </w:pPr>
      <w:r>
        <w:rPr/>
      </w:r>
    </w:p>
    <w:p>
      <w:pPr>
        <w:pStyle w:val="Normal"/>
        <w:rPr/>
      </w:pPr>
      <w:r>
        <w:rPr/>
        <w:t>Potilaan syntymäaika: Pakollinen tieto kaikissa asiakirjoissa. Syntymäaika muodostetaan keinotekoisesti, jos oikea syntymäaika ei ole tiedossa.  Ehto: ei koske ostopalvelun palvelukohtaisia potilashallinnon varmistusasiakirjoja.</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58635140"/>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58635141"/>
      <w:bookmarkEnd w:id="42"/>
      <w:r>
        <w:rPr/>
        <w:t>ClinicalDocument.dataEnterer (Transcriptionist) (ei käytössä Suomessa)</w:t>
      </w:r>
    </w:p>
    <w:p>
      <w:pPr>
        <w:pStyle w:val="Heading3"/>
        <w:rPr/>
      </w:pPr>
      <w:bookmarkStart w:id="43" w:name="__RefHeading___Toc358635142"/>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58635143"/>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58635144"/>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58635145"/>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58635146"/>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58635147"/>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58635148"/>
      <w:bookmarkEnd w:id="50"/>
      <w:r>
        <w:rPr/>
        <w:t>ClinicalDocument.inFulfillmentOf  (ei käytössä Suomessa)</w:t>
      </w:r>
    </w:p>
    <w:p>
      <w:pPr>
        <w:pStyle w:val="Heading3"/>
        <w:rPr/>
      </w:pPr>
      <w:bookmarkStart w:id="51" w:name="__RefHeading___Toc358635149"/>
      <w:bookmarkEnd w:id="51"/>
      <w:r>
        <w:rPr/>
        <w:t>ClinicalDocument.documentationOf – palvelutapahtumaan sisältyvät palvelut</w:t>
      </w:r>
    </w:p>
    <w:p>
      <w:pPr>
        <w:pStyle w:val="Normal"/>
        <w:rPr/>
      </w:pPr>
      <w:r>
        <w:rPr/>
        <w:t>Palvelutapahtuman kuvaaman palvelun tiedot tuodaan hoito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jotka saadaan Headeriin merkintöjen palveluluokituksista, tallennetaan hoitoasiakirjoittai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lang w:val="en-US"/>
        </w:rPr>
        <w:t>codeSystemName</w:t>
      </w:r>
      <w:r>
        <w:rPr>
          <w:rFonts w:cs="Courier New" w:ascii="Courier New" w:hAnsi="Courier New"/>
          <w:color w:val="0000FF"/>
          <w:sz w:val="18"/>
          <w:szCs w:val="18"/>
          <w:lang w:val="en-US"/>
        </w:rPr>
        <w:t>="</w:t>
      </w:r>
      <w:r>
        <w:rPr>
          <w:rFonts w:cs="Courier New" w:ascii="Courier New" w:hAnsi="Courier New"/>
          <w:color w:val="000000"/>
          <w:sz w:val="18"/>
          <w:szCs w:val="18"/>
          <w:lang w:val="en-US"/>
        </w:rPr>
        <w:t>THL - Terveysalan palveluluokitu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alvelun antoaika</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hoitoasiakirjoissa. Palvelu eri palveluyksiköissä voidaan tarvittaessa eritellä.</w:t>
      </w:r>
    </w:p>
    <w:p>
      <w:pPr>
        <w:pStyle w:val="Heading3"/>
        <w:rPr/>
      </w:pPr>
      <w:bookmarkStart w:id="52" w:name="__RefHeading___Toc358635150"/>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58635151"/>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58635152"/>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ins w:id="711" w:author="Tekijä" w:date="2013-06-10T13:33:00Z">
        <w:r>
          <w:rPr/>
          <w:t xml:space="preserve"> Palvelutapahtuman kokonaisaikaaa käytetään vain palvelutapahtuma-asiakirkoissa.</w:t>
        </w:r>
      </w:ins>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 xml:space="preserve">Palvelutapahtumaan osallistuvat palveluyksiköt ja prosessitapahtumien aika: Tieto palvelutapahtuman tuottamiseen osallistuneista palveluyksiköistä tallennetaan hoitoasiakirjoittain. Palveluyksiköistä ilmoitetaan tunnus, nimi ja hoidon alkamis- ja päättymispäivämäärä ja kellonaika. </w:t>
      </w:r>
      <w:ins w:id="712" w:author="Tekijä" w:date="2013-06-10T13:34:00Z">
        <w:r>
          <w:rPr/>
          <w:t xml:space="preserve">Hoidon päättymisaika ei kuitenkaan ole pakollinen tieto. </w:t>
        </w:r>
      </w:ins>
      <w:r>
        <w:rPr/>
        <w:t>Palvelutapahtuma-asiakirjan kohdalla ilmoitetaan ainoastaan nimi ja tunnus siitä palveluyksiköstä, jossa potilashallinnollinen merkintä, jonka perusteella palvelutapahtuma-asiakirja luodaan, tehtiin. Hoidon alkamis- ja päättymispäivämääriä sekä kellonaikoja ei  palvelutapahtuma-asiakirjojen kohdalla tarvitse täyttää.</w:t>
      </w:r>
    </w:p>
    <w:p>
      <w:pPr>
        <w:pStyle w:val="Normal"/>
        <w:ind w:left="360" w:hanging="0"/>
        <w:rPr/>
      </w:pPr>
      <w:r>
        <w:rPr/>
      </w:r>
    </w:p>
    <w:p>
      <w:pPr>
        <w:pStyle w:val="Normal"/>
        <w:rPr/>
      </w:pPr>
      <w:del w:id="713" w:author="Tekijä" w:date="2013-06-10T13:31:00Z">
        <w:r>
          <w:rPr/>
          <w:delText xml:space="preserve">Lisäksi on tieto palvelun tuottaneesta palveluyksiköstä. </w:delText>
        </w:r>
      </w:del>
      <w:r>
        <w:rPr/>
        <w:t xml:space="preserve">Jos vuodeosaston palvelutapahtuma koostuu hoidoista eri osastoilla, niin kustakin </w:t>
      </w:r>
      <w:ins w:id="714" w:author="Tekijä" w:date="2013-06-10T13:31:00Z">
        <w:r>
          <w:rPr/>
          <w:t xml:space="preserve">palveluyksiköstä </w:t>
        </w:r>
      </w:ins>
      <w:r>
        <w:rPr/>
        <w:t>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58635153"/>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58635154"/>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58635155"/>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58635156"/>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58635157"/>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58635158"/>
      <w:bookmarkEnd w:id="60"/>
      <w:r>
        <w:rPr/>
        <w:t>hl7fi:description - asiakirjan kuvaus (poistettu)</w:t>
      </w:r>
    </w:p>
    <w:p>
      <w:pPr>
        <w:pStyle w:val="Normal"/>
        <w:rPr/>
      </w:pPr>
      <w:r>
        <w:rPr/>
        <w:t>Asiakirjan otsikko 2.2.6 riittää asiakirjan kuvaukseksi.</w:t>
      </w:r>
    </w:p>
    <w:p>
      <w:pPr>
        <w:pStyle w:val="Heading3"/>
        <w:rPr/>
      </w:pPr>
      <w:bookmarkStart w:id="61" w:name="__RefHeading___Toc358635159"/>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w:t>
      </w:r>
      <w:ins w:id="715" w:author="Tekijä" w:date="2013-06-10T13:22:00Z">
        <w:r>
          <w:rPr/>
          <w:t xml:space="preserve">Lisänäkymissä sallitaan myös pakalliset organisaatioiden sisäiset näkymät. </w:t>
        </w:r>
      </w:ins>
      <w:r>
        <w:rPr/>
        <w:t xml:space="preserve">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58635160"/>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58635161"/>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58635162"/>
      <w:bookmarkEnd w:id="64"/>
      <w:r>
        <w:rPr/>
        <w:t>hl7fi:typeCode - asiakirjan laji (tietokenttä poistettu)</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Kansalliseen arkistoon toimitetut sähköiset potilasasiakirjat ovat kaikki tiedostoja, joten kyseisen tietokentän käyttö on tarpeetonta.</w:t>
      </w:r>
    </w:p>
    <w:p>
      <w:pPr>
        <w:pStyle w:val="Heading3"/>
        <w:rPr/>
      </w:pPr>
      <w:bookmarkStart w:id="65" w:name="__RefHeading___Toc358635163"/>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tai Dicom. Koodistona käytettään eArkisto – Asiakirjan tiedostomuoto -koodistoa, 1.2.246.537.5.40179.2008 Tarkempi ohjeistus on eAMS-sähkemääritykse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58635164"/>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58635165"/>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58635166"/>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58635167"/>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58635168"/>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58635169"/>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58635170"/>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58635171"/>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58635172"/>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58635173"/>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58635174"/>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58635175"/>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58635176"/>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58635177"/>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58635178"/>
      <w:bookmarkEnd w:id="90"/>
      <w:r>
        <w:rPr/>
        <w:t>hl7fi: patientRegistrySpecifier – asiakirjan (potilas)rekisteritarkenne</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Ehto: pakollinen, jos potilasrekisteritunnus on työterveyshuolto.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1</w:t>
        <w:tab/>
        <w:t xml:space="preserve">hl7fi: patientRegistrySpecifier - Potilasrekisteritarkenn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2</w:t>
        <w:tab/>
        <w:t xml:space="preserve">hl7fi: patientRegistrySpecifierName – Potilasrekisteritarkenteen nimi </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yönantaja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p>
    <w:p>
      <w:pPr>
        <w:pStyle w:val="Normal"/>
        <w:autoSpaceDE w:val="false"/>
        <w:rPr>
          <w:lang w:val="en-US"/>
        </w:rPr>
      </w:pPr>
      <w:r>
        <w:rPr>
          <w:lang w:val="en-US"/>
        </w:rPr>
        <w:t>tai</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w:t>
      </w:r>
      <w:r>
        <w:rPr>
          <w:rFonts w:cs="Courier New" w:ascii="Courier New" w:hAnsi="Courier New"/>
          <w:color w:val="0000FF"/>
          <w:sz w:val="18"/>
          <w:lang w:val="en-US" w:eastAsia="fi-FI"/>
        </w:rPr>
        <w:t>"/&gt;</w:t>
      </w:r>
    </w:p>
    <w:p>
      <w:pPr>
        <w:pStyle w:val="Heading3"/>
        <w:rPr/>
      </w:pPr>
      <w:bookmarkStart w:id="91" w:name="__RefHeading___Toc358635179"/>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58635180"/>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58635181"/>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58635182"/>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58635183"/>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58635184"/>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58635185"/>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58635186"/>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58635187"/>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58635188"/>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58635189"/>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58635190"/>
      <w:bookmarkEnd w:id="107"/>
      <w:r>
        <w:rPr/>
        <w:t>hl7fi: patientHomeMunicipality – potilaan kotikunta</w:t>
      </w:r>
    </w:p>
    <w:p>
      <w:pPr>
        <w:pStyle w:val="Normal"/>
        <w:rPr/>
      </w:pPr>
      <w:r>
        <w:rPr/>
        <w:t xml:space="preserve"> </w:t>
      </w:r>
      <w:r>
        <w:rPr/>
        <w:t>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w:t>
      </w:r>
    </w:p>
    <w:p>
      <w:pPr>
        <w:pStyle w:val="Normal"/>
        <w:ind w:left="568" w:firstLine="284"/>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58635191"/>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3.</w:t>
    </w:r>
    <w:r>
      <w:rPr/>
      <w:fldChar w:fldCharType="end"/>
    </w:r>
    <w:ins w:id="719" w:author="Tekijä" w:date="2013-06-10T13:25:00Z">
      <w:r>
        <w:rPr>
          <w:lang w:val="en-GB" w:eastAsia="en-US"/>
        </w:rPr>
        <w:t>9</w:t>
      </w:r>
    </w:ins>
    <w:del w:id="720" w:author="Tekijä" w:date="2013-06-10T13:25:00Z">
      <w:r>
        <w:rPr>
          <w:lang w:val="en-GB" w:eastAsia="en-US"/>
        </w:rPr>
        <w:delText>4</w:delText>
      </w:r>
    </w:del>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5</w:t>
          </w:r>
          <w:r>
            <w:rPr/>
            <w:fldChar w:fldCharType="end"/>
          </w:r>
          <w:ins w:id="716" w:author="Tekijä" w:date="2013-06-10T13:08:00Z">
            <w:r>
              <w:rPr/>
              <w:t>7</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lang w:val="en-GB" w:eastAsia="en-US"/>
            </w:rPr>
          </w:pPr>
          <w:r>
            <w:rPr>
              <w:lang w:val="en-GB" w:eastAsia="en-US"/>
            </w:rPr>
          </w:r>
        </w:p>
        <w:p>
          <w:pPr>
            <w:pStyle w:val="Header"/>
            <w:jc w:val="center"/>
            <w:rPr>
              <w:lang w:val="en-GB" w:eastAsia="en-US"/>
            </w:rPr>
          </w:pPr>
          <w:r>
            <w:rPr/>
            <w:fldChar w:fldCharType="begin"/>
          </w:r>
          <w:r>
            <w:rPr/>
            <w:instrText xml:space="preserve"> DOCPROPERTY "VersioPäivä"</w:instrText>
          </w:r>
          <w:r>
            <w:rPr/>
            <w:fldChar w:fldCharType="separate"/>
          </w:r>
          <w:r>
            <w:rPr/>
            <w:t>103.62.2013</w:t>
          </w:r>
          <w:r>
            <w:rPr/>
            <w:fldChar w:fldCharType="end"/>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ins w:id="717" w:author="Tekijä" w:date="2013-06-10T13:07:00Z">
            <w:r>
              <w:rPr/>
              <w:t>7</w:t>
            </w:r>
          </w:ins>
          <w:del w:id="718" w:author="Tekijä" w:date="2013-06-10T13:07:00Z">
            <w:r>
              <w:rPr/>
              <w:delText>6</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20.63.2013</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54:00Z</dcterms:created>
  <dc:creator/>
  <dc:description/>
  <cp:keywords/>
  <dc:language>en-US</dc:language>
  <cp:lastModifiedBy/>
  <cp:lastPrinted>2008-08-18T18:55:00Z</cp:lastPrinted>
  <dcterms:modified xsi:type="dcterms:W3CDTF">2013-06-10T10:43: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3.1</vt:lpwstr>
  </property>
  <property fmtid="{D5CDD505-2E9C-101B-9397-08002B2CF9AE}" pid="4" name="Versio">
    <vt:lpwstr>4.54</vt:lpwstr>
  </property>
  <property fmtid="{D5CDD505-2E9C-101B-9397-08002B2CF9AE}" pid="5" name="VersioPäivä">
    <vt:filetime>2013-01-06T22:00:00Z</vt:filetime>
  </property>
</Properties>
</file>